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+--------------+-----------------------------------------------------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|  по ОКАТО    +----------------+---------------------+---------------------+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rFonts w:eastAsia="MS Mincho;ＭＳ 明朝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rFonts w:eastAsia="MS Mincho;ＭＳ 明朝"/>
        </w:rPr>
        <w:tab/>
        <w:t>|1136          |21291250        |1026300001848        |      554            |   043601706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+--------------+----------------+---------------------+---------------------+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>ОТЧЕТ О ПРИБЫЛЯХ И УБЫТКА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(публикуемая форма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за  9 месяцев 2005 г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ab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именование кредитной организации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</w:rPr>
        <w:t>ОТКРЫТОЕ АКЦИОНЕРНОЕ ОБЩЕСТВО КОММЕРЧЕСКИЙ БАНК СОЛИДАР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АО КБ «СОЛИДАРНОСТЬ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чтовый адре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443099, Г.САМАРА,УЛ.КУЙБЫШЕВА,9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ab/>
        <w:tab/>
        <w:tab/>
        <w:t>Код формы  0409807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 xml:space="preserve">        </w:t>
        <w:tab/>
        <w:tab/>
        <w:t>Квартальная/Годо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Номер |            Наименование статьи                          |  Данные за отчетный    | Данные за соответству-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                                                         |       период           | ющий период прошлого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п/п  |                                                         |                        |       года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1    |                          2                              |           3            |          4             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  Проценты полученные и аналогичные доходы от: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     |  Размещения средств в кредитных организациях            |                  204836|                  112560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     |Ссуд, предоставленных клиентам (некредитным организациям)|                  821031|                  530948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3     | Оказание услуг по финансовой аренде (лизингу)           |                       0|                       0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4     | Ценных бумаг с фиксированным доходом                    |                   10927|                   28521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5     | Других источников                                       |                       1|                      85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6     | Всего процентов полученных и аналогичных доходов        |                 1036795|                  672114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 Проценты уплаченные и аналогичные расходы по:           | 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7     | Привлеченным средствам кредитных организаций            |                  183134|                   97796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8     |Привлеченным средствам клиентов (некредитных организаций)|                  208726|                  135725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9     | Выпущенным долговым обязательствам                      |                  103508|                   54134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0    | Всего процентов уплаченных и аналогичных расходов       |                  495368|                  287655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1    | Чистые процентные и аналогичные доходы                  |                  541427|                  384459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2    | Чистые доходы от операций с ценными бумагами            |                   -6426|                    3352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3    | Чистые доходы от операций с иностранной валютой         |                   12611|                   27148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4    |Чистые доходы от операций с драгоценными металлами и про-|                       0|                       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чими финансовыми инструментами                           | 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5    | Чистые доходы от переоценки иностранной валюты          |                    2542|                   -2129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6    | Комиссионные доходы                                     |                  136215|                   70868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7    | Комиссионные расходы                                    |                   13174|                    5632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8    | Чистые доходы от разовых операций                       |                     910|                    -347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9    | Прочие чистые операционные доходы                       |                   19082|                   15394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0    | Административно- управленческие расходы                 |                  411143|                  314352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1    | Резервы на возможные потери                             |                  -67422|                   -5707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2    | Прибыль до налогообложения                              |                  214622|                  173054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3    | Начисленные налоги (включая налог на прибыль)           |                   67617|                   4974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4    | Прибыль (убыток) за отчетный период                     |                  147005|                  123314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ЗИДЕНТ БАНКА                            </w:t>
        <w:tab/>
        <w:t>СИНИЦЫН О.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 М.П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ГЛАВНЫЙ БУХГАЛТЕР                           </w:t>
        <w:tab/>
        <w:t>ПУЛАТОВ И.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6838" w:h="23811"/>
      <w:pgMar w:left="567" w:right="11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4:05:00Z</dcterms:created>
  <dc:creator>MirovonaOV</dc:creator>
  <dc:description/>
  <dc:language>en-US</dc:language>
  <cp:lastModifiedBy>MirovonaOV</cp:lastModifiedBy>
  <cp:lastPrinted>2005-10-19T09:06:00Z</cp:lastPrinted>
  <dcterms:modified xsi:type="dcterms:W3CDTF">2005-10-19T04:06:00Z</dcterms:modified>
  <cp:revision>4</cp:revision>
  <dc:subject/>
  <dc:title/>
</cp:coreProperties>
</file>