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ab/>
        <w:tab/>
        <w:tab/>
        <w:tab/>
        <w:tab/>
        <w:tab/>
        <w:tab/>
        <w:tab/>
        <w:t xml:space="preserve">   Банковская отчетность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>+--------------+-----------------------------------------------------------------------------+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>|Код территории|                    Код кредитной организации(филиала)                       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>|  по ОКАТО    +----------------+---------------------+---------------------+----------------+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>|              |    по ОКПО     |      Основной       |   Регистрационный   |      БИК       |</w:t>
      </w:r>
    </w:p>
    <w:p>
      <w:pPr>
        <w:pStyle w:val="Style15"/>
        <w:rPr/>
      </w:pPr>
      <w:r>
        <w:rPr>
          <w:rFonts w:eastAsia="MS Mincho;ＭＳ 明朝"/>
          <w:sz w:val="16"/>
        </w:rPr>
        <w:tab/>
        <w:t>|              |                |   государственный   |       номер         |                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>|              |                |регистрационный номер|(/порядковый номер)  |                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>+--------------+----------------+---------------------+---------------------+----------------+</w:t>
      </w:r>
    </w:p>
    <w:p>
      <w:pPr>
        <w:pStyle w:val="Style15"/>
        <w:rPr/>
      </w:pPr>
      <w:r>
        <w:rPr>
          <w:rFonts w:eastAsia="MS Mincho;ＭＳ 明朝"/>
          <w:sz w:val="16"/>
        </w:rPr>
        <w:tab/>
        <w:t>|1136          |21291250        |1026300001848        |      554            |   043601706    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>+--------------+----------------+---------------------+---------------------+----------------+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ab/>
        <w:tab/>
        <w:tab/>
        <w:tab/>
        <w:t>БУХГАЛТЕРСКИЙ БАЛАНС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                                       </w:t>
      </w:r>
      <w:r>
        <w:rPr>
          <w:rFonts w:eastAsia="MS Mincho;ＭＳ 明朝"/>
          <w:sz w:val="16"/>
        </w:rPr>
        <w:t>(публикуемая форма)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 xml:space="preserve">                                 на  01.10.2005 года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rFonts w:eastAsia="MS Mincho;ＭＳ 明朝"/>
          <w:sz w:val="16"/>
        </w:rPr>
        <w:tab/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Наименование кредитной организации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 xml:space="preserve">ОТКРЫТОЕ АКЦИОНЕРНОЕ ОБЩЕСТВО КОММЕРЧЕСКИЙ БАНК СОЛИДАРНОСТЬ 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ОАО КБ «СОЛИДАРНОСТЬ»</w:t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>Почтовый адрес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443099, Г.САМАРА,УЛ.КУЙБЫШЕВА,90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ab/>
        <w:tab/>
        <w:tab/>
        <w:tab/>
        <w:tab/>
        <w:tab/>
        <w:tab/>
        <w:tab/>
        <w:tab/>
        <w:tab/>
        <w:tab/>
        <w:t>Код формы  0409806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ab/>
        <w:tab/>
        <w:tab/>
        <w:tab/>
        <w:tab/>
        <w:tab/>
        <w:tab/>
        <w:tab/>
        <w:tab/>
        <w:tab/>
        <w:tab/>
        <w:t>Квартальная/Годовая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ab/>
        <w:tab/>
        <w:tab/>
        <w:tab/>
        <w:tab/>
        <w:tab/>
        <w:tab/>
        <w:tab/>
        <w:tab/>
        <w:tab/>
        <w:tab/>
        <w:t>тыс. руб.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Номер |            Наименование статьи                          |Данные на отчетную дату | Данные на соответствую-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|                                                         |                        |   щую отчетную дату    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п/п  |                                                         |                        |    прошлого года       |</w:t>
      </w:r>
    </w:p>
    <w:p>
      <w:pPr>
        <w:pStyle w:val="Style15"/>
        <w:rPr/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1    |                          2                              |           3            |          4             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I     |   АКТИВЫ                                                |                        |                        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1.    |Денежные средства                                        |                  266896|                  183057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2.    |Средства кредитных организаций в Центральном банке       |                 1755117|                  377603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|Российской Федерации                                     |                        |                        |</w:t>
      </w:r>
    </w:p>
    <w:p>
      <w:pPr>
        <w:pStyle w:val="Style15"/>
        <w:rPr/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2.1.  | Обязательные резервы                                    |                  208556|                  159461|</w:t>
      </w:r>
    </w:p>
    <w:p>
      <w:pPr>
        <w:pStyle w:val="Style15"/>
        <w:rPr/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3.    | Средства  в кредитных организациях                      |                  585602|                   58958|</w:t>
      </w:r>
    </w:p>
    <w:p>
      <w:pPr>
        <w:pStyle w:val="Style15"/>
        <w:rPr/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4.    | Чистые вложения в торговые  ценные бумаги               |                  123502|                  336528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5.    | Чистая  ссудная задолженность                           |                 9706529|                 5434349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6.    |Чистые вложения в инвестиционные ценные бумаги, удержива-|                   26475|                  414889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| емые до погашения                                       |                        |                        |</w:t>
      </w:r>
    </w:p>
    <w:p>
      <w:pPr>
        <w:pStyle w:val="Style15"/>
        <w:rPr/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7.    | Чистые вложения в  ценные бумаги,  имеющиеся в наличии  |                   11259|                   12999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| для продажи                                             |                        |                        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8.    | Основные средства, нематериальные активы и материальные |                  191390|                  102332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| запасы                                                  |                        |                        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9.    | Требования по получению процентов                       |                    6827|                     564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10.   | Прочие активы                                           |                  194958|                   74479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11.   | Всего активов                                           |                12868555|                 6995758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II.   | ПАССИВЫ                                                 |                        |                        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12.   | Кредиты Центрального банка Российской Федерации         |                       0|                       0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13.   | Средства кредитных  организаций                         |                  298240|                  326743|</w:t>
      </w:r>
    </w:p>
    <w:p>
      <w:pPr>
        <w:pStyle w:val="Style15"/>
        <w:rPr/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14.   | Средства клиентов (некредитных организаций)             |                 9147609|                 3398015|</w:t>
      </w:r>
    </w:p>
    <w:p>
      <w:pPr>
        <w:pStyle w:val="Style15"/>
        <w:rPr/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14.1. | Вклады  физических лиц                                  |                 2581242|                 1282771|</w:t>
      </w:r>
    </w:p>
    <w:p>
      <w:pPr>
        <w:pStyle w:val="Style15"/>
        <w:rPr/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15.   | Выпущенные долговые обязательства                       |                 2438701|                 2674063|</w:t>
      </w:r>
    </w:p>
    <w:p>
      <w:pPr>
        <w:pStyle w:val="Style15"/>
        <w:rPr/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16.   | Обязательства по уплате процентов                       |                    6260|                   25389|</w:t>
      </w:r>
    </w:p>
    <w:p>
      <w:pPr>
        <w:pStyle w:val="Style15"/>
        <w:rPr/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17.   | Прочие обязательства                                    |                   81981|                   24777|</w:t>
      </w:r>
    </w:p>
    <w:p>
      <w:pPr>
        <w:pStyle w:val="Style15"/>
        <w:rPr/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18.   | Резервы  на возможные потери по условным обязательствам |                    8315|                       0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| кредитного характера, прочим возможным потерям и  по опе|                        |                        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| рациям с резидентами офшорных зон                       |                        |                        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19.   | Всего обязательств                                      |                11981106|                 6448987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III.  | ИСТОЧНИКИ СОБСТВЕННЫХ СРЕДСТВ                           |                        |                        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20.   | Средства акционеров (участников)                        |                   68278|                   68278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20.1. | Зарегистрированные обыкновенные акции и доли            |                   68278|                   68278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20.2. | Зарегистрированные привилегированные акции              |                       0|                       0|</w:t>
      </w:r>
    </w:p>
    <w:p>
      <w:pPr>
        <w:pStyle w:val="Style15"/>
        <w:rPr/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20.3. | Незарегистрированный уставный капитал неакционерных кре-|                       0|                       0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| дитных организаций                                      |                        |                        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21.   | Собственные акции, выкупленные у акционеров             |                       0|                       0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22.   | Эмиссионный доход                                       |                  200000|                  200000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23.   | Переоценка основных средств                             |                   63109|                     256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24.   | Расходы будущих периодов и предстоящие выплаты, влияющие|                   37317|                  129715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| на собственные средства (капитал)                       |                        |                        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25.   | Фонды и неиспользованная прибыль прошлых лет в распоряже|                  446374|                  284638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| нии кредитной организации (непогашенные убытки прошлых  |                        |                        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| лет)                                                    |                        |                        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26.   | Прибыль (убыток) за отчетный период                     |                  147005|                  123314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27.   | Всего источников собственных средств                    |                  887449|                  546771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28.   | Всего пассивов                                          |                12868555|                 6995758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IV.   | ВНЕБАЛАНСОВЫЕ ОБЯЗАТЕЛЬСТВА                             |                        |                        |</w:t>
      </w:r>
    </w:p>
    <w:p>
      <w:pPr>
        <w:pStyle w:val="Style15"/>
        <w:rPr/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29.   | Безотзывные обязательства кредитной  организации        |                 1020794|                 1188999|</w:t>
      </w:r>
    </w:p>
    <w:p>
      <w:pPr>
        <w:pStyle w:val="Style15"/>
        <w:rPr/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30.   | Гарантии, выданные кредитной организацией               |                   36490|                  323612|</w:t>
      </w:r>
    </w:p>
    <w:p>
      <w:pPr>
        <w:pStyle w:val="Style15"/>
        <w:rPr/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V.    | СЧЕТА  ДОВЕРИТЕЛЬНОГО УПРАВЛЕНИЯ                        |                        |                        |</w:t>
      </w:r>
    </w:p>
    <w:p>
      <w:pPr>
        <w:pStyle w:val="Style15"/>
        <w:rPr/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|  АКТИВНЫЕ СЧЕТА                                         |                        |                        |</w:t>
      </w:r>
    </w:p>
    <w:p>
      <w:pPr>
        <w:pStyle w:val="Style15"/>
        <w:rPr/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1.    | Касса                                                   |                       0|                       0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2.    | Ценные бумаги в управлении                              |                  909948|                  481095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3.    | Драгоценные металлы                                     |                       0|                       0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4.    | Кредиты предоставленные                                 |                       0|                       0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5.    | Средства, использованные на другие цели                 |                       0|                       0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6.    | Расчеты по доверительному управлению                    |                    1671|                    1896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7.    | Уплаченный накопленный процентный (купонный) доход по   |                     954|                     353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| процентным (купонным) долговым обязательствам           |                        |                        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8.    | Текущие счета                                           |                   14706|                    5348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9.    | Расходы по доверительному управлению                    |                       0|                       0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10.   | Убыток по доверительному управлению                     |                       0|                       5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| ПАССИВНЫЕ СЧЕТА                                         |                        |                        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11.   | Капитал в управлении                                    |                  880791|                  473664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12.   | Расчеты по доверительному управлению                    |                    5289|                    6241|</w:t>
      </w:r>
    </w:p>
    <w:p>
      <w:pPr>
        <w:pStyle w:val="Style15"/>
        <w:rPr/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13.   | Полученный накопленный процентный (купонный) доход по   |                       0|                       0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| процентным (купонным) долговым обязательствам           |                        |                        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14.   | Доходы от доверительного управления                     |                       0|                       0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15.   | Прибыль по доверительному управлению                    |                   41199|                    8792|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5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rFonts w:eastAsia="MS Mincho;ＭＳ 明朝"/>
          <w:sz w:val="16"/>
        </w:rPr>
        <w:t xml:space="preserve">ПРЕЗИДЕНТ БАНКА                            </w:t>
        <w:tab/>
        <w:tab/>
        <w:t>СИНИЦЫН О.Ю.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ab/>
        <w:tab/>
        <w:tab/>
        <w:tab/>
        <w:t xml:space="preserve"> М.П.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5"/>
        <w:rPr/>
      </w:pPr>
      <w:r>
        <w:rPr>
          <w:rFonts w:eastAsia="MS Mincho;ＭＳ 明朝"/>
          <w:sz w:val="16"/>
        </w:rPr>
        <w:t xml:space="preserve">ГЛАВНЫЙ БУХГАЛТЕР                           </w:t>
        <w:tab/>
        <w:tab/>
        <w:t>ПУЛАТОВ И.С.</w:t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1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sectPr>
      <w:type w:val="nextPage"/>
      <w:pgSz w:w="16838" w:h="23811"/>
      <w:pgMar w:left="567" w:right="11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4:02:00Z</dcterms:created>
  <dc:creator>MirovonaOV</dc:creator>
  <dc:description/>
  <dc:language>en-US</dc:language>
  <cp:lastModifiedBy>MirovonaOV</cp:lastModifiedBy>
  <cp:lastPrinted>2005-10-19T09:02:00Z</cp:lastPrinted>
  <dcterms:modified xsi:type="dcterms:W3CDTF">2005-10-19T04:02:00Z</dcterms:modified>
  <cp:revision>4</cp:revision>
  <dc:subject/>
  <dc:title/>
</cp:coreProperties>
</file>