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БАЛАНС</w:t>
      </w:r>
    </w:p>
    <w:p>
      <w:pPr>
        <w:pStyle w:val="Normal"/>
        <w:jc w:val="center"/>
        <w:rPr/>
      </w:pPr>
      <w:r>
        <w:rPr>
          <w:b/>
        </w:rPr>
        <w:t>на 1 января 200</w:t>
      </w:r>
      <w:r>
        <w:rPr>
          <w:b/>
          <w:lang w:val="en-US"/>
        </w:rPr>
        <w:t>0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едитной организации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/>
            </w:pPr>
            <w:r>
              <w:rPr/>
              <w:t>Общество с ограниченной ответственностью коммерческий банк «Солидарность» ООО КБ «Солидарность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0"/>
        </w:rPr>
        <w:t xml:space="preserve">Регистрационный номер </w:t>
      </w:r>
      <w:r>
        <w:rPr>
          <w:sz w:val="20"/>
          <w:u w:val="single"/>
        </w:rPr>
        <w:t>554</w:t>
      </w:r>
      <w:r>
        <w:rPr>
          <w:sz w:val="20"/>
        </w:rPr>
        <w:t xml:space="preserve"> </w:t>
        <w:tab/>
        <w:t xml:space="preserve">БИК-код </w:t>
      </w:r>
      <w:r>
        <w:rPr>
          <w:sz w:val="20"/>
          <w:u w:val="single"/>
        </w:rPr>
        <w:t>043601706</w:t>
      </w: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Почтовый адрес </w:t>
      </w:r>
      <w:r>
        <w:rPr>
          <w:sz w:val="20"/>
          <w:u w:val="single"/>
        </w:rPr>
        <w:t>Россия, 443099, г.Самара, ул.Куйбышева,9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79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634"/>
        <w:gridCol w:w="86"/>
        <w:gridCol w:w="5180"/>
        <w:gridCol w:w="86"/>
        <w:gridCol w:w="1894"/>
      </w:tblGrid>
      <w:tr>
        <w:trPr>
          <w:trHeight w:val="23" w:hRule="atLeast"/>
        </w:trPr>
        <w:tc>
          <w:tcPr>
            <w:tcW w:w="5986" w:type="dxa"/>
            <w:gridSpan w:val="4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598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</w:rPr>
              <w:t>  </w:t>
            </w:r>
            <w:r>
              <w:rPr>
                <w:rFonts w:cs="Arial" w:ascii="Arial" w:hAnsi="Arial"/>
                <w:b/>
                <w:bCs/>
                <w:color w:val="986B6A"/>
              </w:rPr>
              <w:t>АКТИВЫ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86" w:type="dxa"/>
            <w:gridSpan w:val="4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" w:hRule="atLeast"/>
          <w:cantSplit w:val="true"/>
        </w:trPr>
        <w:tc>
          <w:tcPr>
            <w:tcW w:w="86" w:type="dxa"/>
            <w:vMerge w:val="restart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</w:t>
            </w:r>
          </w:p>
        </w:tc>
        <w:tc>
          <w:tcPr>
            <w:tcW w:w="86" w:type="dxa"/>
            <w:vMerge w:val="restart"/>
            <w:tcBorders/>
          </w:tcPr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енежные средства и счета в Центральном банке РФ</w:t>
            </w:r>
          </w:p>
        </w:tc>
        <w:tc>
          <w:tcPr>
            <w:tcW w:w="86" w:type="dxa"/>
            <w:vMerge w:val="restart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609676</w:t>
            </w:r>
          </w:p>
        </w:tc>
      </w:tr>
      <w:tr>
        <w:trPr>
          <w:trHeight w:val="75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7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7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Государственные долговые обязательства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7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1986</w:t>
            </w:r>
          </w:p>
        </w:tc>
      </w:tr>
      <w:tr>
        <w:trPr>
          <w:trHeight w:val="12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12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12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Средства в кредитных организациях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42572</w:t>
            </w:r>
          </w:p>
        </w:tc>
      </w:tr>
      <w:tr>
        <w:trPr>
          <w:trHeight w:val="33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4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Чистые вложения в ценные бумаги</w:t>
              <w:br/>
              <w:t>для перепродажи (ст. 4.1-ст. 4.2)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7389</w:t>
            </w:r>
          </w:p>
        </w:tc>
      </w:tr>
      <w:tr>
        <w:trPr>
          <w:trHeight w:val="18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4.1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Ценные бумаги для перепродажи (балансовая стоимость)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8498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4.2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езерв под обесценивание ценных бумаг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109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Ссудная и приравненная к ней задолженность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891697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.а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Проценты начисленные (включая просроченные)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91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6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Средства, переданные в лизинг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7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езервы на возможные потери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8353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8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Чистая ссудная задолженность (ст. 5-ст. 7)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873344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9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Возмещение разницы между расчетным и созданным резервом на возможные потери по ссудам в 1994 году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х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0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Основные средства и нематериальные активы, хозяйственные материалы, малоценные и быстроизнашивающиеся предметы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49543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1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Чистые долгосрочные вложения в ценные бумаги и доли (ст. 11.1- ст. 11.2)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3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1.1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олгосрочные вложения в ценные бумаги и доли (балансовая стоимость)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76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1.2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езерв под обесценивание ценных бумаг и долей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3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2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асходы будущих периодов по другим операциям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194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3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Прочие активы 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99921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4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Всего активов: (ст.1+2+3+4+5а+6+8+9+10+11+12+13)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896869</w:t>
            </w:r>
          </w:p>
        </w:tc>
      </w:tr>
      <w:tr>
        <w:trPr>
          <w:trHeight w:val="23" w:hRule="atLeast"/>
        </w:trPr>
        <w:tc>
          <w:tcPr>
            <w:tcW w:w="5986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986" w:type="dxa"/>
            <w:gridSpan w:val="4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</w:rPr>
              <w:t>  </w:t>
            </w:r>
            <w:r>
              <w:rPr>
                <w:rFonts w:cs="Arial" w:ascii="Arial" w:hAnsi="Arial"/>
                <w:b/>
                <w:bCs/>
                <w:color w:val="986B6A"/>
              </w:rPr>
              <w:t>ПАССИВЫ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986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86" w:type="dxa"/>
            <w:vMerge w:val="restart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5</w:t>
            </w:r>
          </w:p>
        </w:tc>
        <w:tc>
          <w:tcPr>
            <w:tcW w:w="86" w:type="dxa"/>
            <w:vMerge w:val="restart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Кредиты, полученные банками от Центрального банка РФ</w:t>
            </w:r>
          </w:p>
        </w:tc>
        <w:tc>
          <w:tcPr>
            <w:tcW w:w="86" w:type="dxa"/>
            <w:vMerge w:val="restart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6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Средства кредитных организаций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96464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7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Средства клиентов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973658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7.1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в том числе вклады физических лиц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34212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8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Доходы будущих периодов по другим операциям 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9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Выпущенные долговые обязательства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600432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0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Прочие обязательства 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75709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1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езервы на возможные потери по расчетам с дебиторами, риски и обязательства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2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Всего обязательств: (ст.15+16+17+18+19+20+21)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746263</w:t>
            </w:r>
          </w:p>
        </w:tc>
      </w:tr>
      <w:tr>
        <w:trPr>
          <w:trHeight w:val="23" w:hRule="atLeast"/>
        </w:trPr>
        <w:tc>
          <w:tcPr>
            <w:tcW w:w="5986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86" w:type="dxa"/>
            <w:gridSpan w:val="4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</w:rPr>
              <w:t>  </w:t>
            </w:r>
            <w:r>
              <w:rPr>
                <w:rFonts w:cs="Arial" w:ascii="Arial" w:hAnsi="Arial"/>
                <w:b/>
                <w:bCs/>
                <w:color w:val="986B6A"/>
              </w:rPr>
              <w:t>СОБСТВЕННЫЕ СРЕДСТВА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986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3</w:t>
            </w:r>
          </w:p>
        </w:tc>
        <w:tc>
          <w:tcPr>
            <w:tcW w:w="86" w:type="dxa"/>
            <w:vMerge w:val="restart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Уставный капитал -</w:t>
              <w:br/>
              <w:t xml:space="preserve">(Средства акционеров (участников)), в т.ч. </w:t>
            </w:r>
          </w:p>
        </w:tc>
        <w:tc>
          <w:tcPr>
            <w:tcW w:w="86" w:type="dxa"/>
            <w:vMerge w:val="restart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8278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3.1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Зарегистрированные обыкновенные акции и доли 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8278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3.2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Зарегистрированные привилегированные акции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3.3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Незарегистрированный уставный капитал неакционерных банков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4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Собственные акции, выкупленные у акционеров (участников)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5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Эмиссионный доход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6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Фонды и прибыль, оставленная в распоряжении кредитной организации, разница между уставным капиталом кредитной организации и ее собственными средствами (капиталом)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92775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7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Переоценка основных средств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091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8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Прибыль (убыток) за отчетный период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2939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9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Дивиденды, начисленные из прибыли текущего года 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0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аспределенная прибыль (исключая дивиденды)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5490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1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Нераспределенная прибыль </w:t>
              <w:br/>
              <w:t>(ст. 28-ст.29-ст.30)*)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7449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2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Расходы и риски, влияющие на собственные средства 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9987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3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Всего собственных средств</w:t>
              <w:br/>
              <w:t xml:space="preserve">(ст. 23-23.3-24+25+26+27+31-32 - для прибыльных кредитных организаций), </w:t>
              <w:br/>
              <w:t xml:space="preserve">(ст. 23-23.3-24+25+26+27+28-32 - для убыточных организаций) 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50606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Style15"/>
              <w:spacing w:lineRule="atLeast" w:line="60" w:before="280" w:after="0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4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Всего пассивов: (ст. 22+23.3+33) 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896869</w:t>
            </w:r>
          </w:p>
        </w:tc>
      </w:tr>
      <w:tr>
        <w:trPr>
          <w:trHeight w:val="23" w:hRule="atLeast"/>
        </w:trPr>
        <w:tc>
          <w:tcPr>
            <w:tcW w:w="5986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86" w:type="dxa"/>
            <w:gridSpan w:val="4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</w:rPr>
              <w:t>  </w:t>
            </w:r>
            <w:r>
              <w:rPr>
                <w:rFonts w:cs="Arial" w:ascii="Arial" w:hAnsi="Arial"/>
                <w:b/>
                <w:bCs/>
                <w:color w:val="986B6A"/>
              </w:rPr>
              <w:t>ВНЕБАЛАНСОВЫЕ ОБЯЗАТЕЛЬСТВА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986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5</w:t>
            </w:r>
          </w:p>
        </w:tc>
        <w:tc>
          <w:tcPr>
            <w:tcW w:w="86" w:type="dxa"/>
            <w:vMerge w:val="restart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Безотзывные обязательства кредитной организации</w:t>
            </w:r>
          </w:p>
        </w:tc>
        <w:tc>
          <w:tcPr>
            <w:tcW w:w="86" w:type="dxa"/>
            <w:vMerge w:val="restart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52938</w:t>
            </w:r>
          </w:p>
        </w:tc>
      </w:tr>
      <w:tr>
        <w:trPr>
          <w:trHeight w:val="60" w:hRule="atLeast"/>
          <w:cantSplit w:val="true"/>
        </w:trPr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6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Гарантии, выданные кредитной организацией 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76346</w:t>
            </w:r>
          </w:p>
        </w:tc>
      </w:tr>
      <w:tr>
        <w:trPr>
          <w:trHeight w:val="23" w:hRule="atLeast"/>
        </w:trPr>
        <w:tc>
          <w:tcPr>
            <w:tcW w:w="5986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5986" w:type="dxa"/>
            <w:gridSpan w:val="4"/>
            <w:tcBorders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Операции по счетам доверительного управления</w:t>
              <w:br/>
              <w:t>не осуществлялись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ОТЧЕТ О ПРИБЫЛЯХ И УБЫТК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1999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едитной организации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/>
              <w:t>Общество с ограниченной ответственностью коммерческий банк «Солидарность» ООО КБ «Солидарность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0"/>
        </w:rPr>
        <w:t xml:space="preserve">Регистрационный номер </w:t>
      </w:r>
      <w:r>
        <w:rPr>
          <w:sz w:val="20"/>
          <w:u w:val="single"/>
        </w:rPr>
        <w:t>554</w:t>
      </w:r>
      <w:r>
        <w:rPr>
          <w:sz w:val="20"/>
        </w:rPr>
        <w:t xml:space="preserve"> </w:t>
        <w:tab/>
        <w:t xml:space="preserve">БИК-код </w:t>
      </w:r>
      <w:r>
        <w:rPr>
          <w:sz w:val="20"/>
          <w:u w:val="single"/>
        </w:rPr>
        <w:t>043601706</w:t>
      </w: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Почтовый адрес </w:t>
      </w:r>
      <w:r>
        <w:rPr>
          <w:sz w:val="20"/>
          <w:u w:val="single"/>
        </w:rPr>
        <w:t>Россия, 443099, г.Самара, ул.Куйбышева,9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37"/>
        <w:gridCol w:w="5715"/>
        <w:gridCol w:w="131"/>
        <w:gridCol w:w="1849"/>
      </w:tblGrid>
      <w:tr>
        <w:trPr>
          <w:trHeight w:val="23" w:hRule="atLeast"/>
        </w:trPr>
        <w:tc>
          <w:tcPr>
            <w:tcW w:w="6300" w:type="dxa"/>
            <w:gridSpan w:val="3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300" w:type="dxa"/>
            <w:gridSpan w:val="3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1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t>п/п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Наименование статей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сумма</w:t>
            </w:r>
          </w:p>
        </w:tc>
      </w:tr>
      <w:tr>
        <w:trPr>
          <w:trHeight w:val="18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  <w:sz w:val="20"/>
                <w:szCs w:val="20"/>
              </w:rPr>
              <w:t xml:space="preserve">ПРОЦЕНТЫ ПОЛУЧЕННЫЕ </w:t>
              <w:br/>
              <w:t> И АНАЛОГИЧНЫЕ ДОХОДЫ ОТ: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</w:t>
            </w:r>
          </w:p>
        </w:tc>
        <w:tc>
          <w:tcPr>
            <w:tcW w:w="137" w:type="dxa"/>
            <w:vMerge w:val="restart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азмещения средств в банках в виде кредитов, депозитов, займов и на счетах в других банках</w:t>
            </w:r>
          </w:p>
        </w:tc>
        <w:tc>
          <w:tcPr>
            <w:tcW w:w="131" w:type="dxa"/>
            <w:vMerge w:val="restart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1546</w:t>
            </w:r>
          </w:p>
        </w:tc>
      </w:tr>
      <w:tr>
        <w:trPr>
          <w:trHeight w:val="75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7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7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Ссуд, предоставленных другим клиентам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7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80417</w:t>
            </w:r>
          </w:p>
        </w:tc>
      </w:tr>
      <w:tr>
        <w:trPr>
          <w:trHeight w:val="12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12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Средств, переданных в лизинг 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4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Ценных бумаг с фиксированным доходом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43775</w:t>
            </w:r>
          </w:p>
        </w:tc>
      </w:tr>
      <w:tr>
        <w:trPr>
          <w:trHeight w:val="18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ругих источников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47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6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Итого проценты полученные и аналогичные доходы:(ст.1+2+3+4+5)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445785</w:t>
            </w:r>
          </w:p>
        </w:tc>
      </w:tr>
      <w:tr>
        <w:trPr>
          <w:trHeight w:val="23" w:hRule="atLeast"/>
        </w:trPr>
        <w:tc>
          <w:tcPr>
            <w:tcW w:w="6300" w:type="dxa"/>
            <w:gridSpan w:val="3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</w:rPr>
              <w:t> </w:t>
            </w:r>
            <w:r>
              <w:rPr>
                <w:rFonts w:cs="Arial" w:ascii="Arial" w:hAnsi="Arial"/>
                <w:b/>
                <w:bCs/>
                <w:color w:val="986B6A"/>
                <w:sz w:val="20"/>
                <w:szCs w:val="20"/>
              </w:rPr>
              <w:t>ПРОЦЕНТЫ УПЛАЧЕННЫЕ</w:t>
              <w:br/>
              <w:t> И АНАЛОГИЧНЫЕ РАСХОДЫ ПО: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300" w:type="dxa"/>
            <w:gridSpan w:val="3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7</w:t>
            </w:r>
          </w:p>
        </w:tc>
        <w:tc>
          <w:tcPr>
            <w:tcW w:w="137" w:type="dxa"/>
            <w:vMerge w:val="restart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Привлеченным средствам банков,</w:t>
              <w:br/>
              <w:t>включая займы и депозиты</w:t>
            </w:r>
          </w:p>
        </w:tc>
        <w:tc>
          <w:tcPr>
            <w:tcW w:w="131" w:type="dxa"/>
            <w:vMerge w:val="restart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0452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8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Привлеченным средствам других клиентов,</w:t>
              <w:br/>
              <w:t>включая займы и депозиты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80753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9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Выпущенным долговым ценным бумагам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81178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0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Арендной плате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4408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1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Итого проценты уплаченные и аналогичные расходы: (ст.7+8+9+10)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496791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2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Чистые процентные и аналогичные доходы (ст.6-ст.11)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51006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3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Комиссионные доходы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3021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4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Комиссионные расходы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180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5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Чистый комиссионный доход (ст. 13-ст. 14)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0841</w:t>
            </w:r>
          </w:p>
        </w:tc>
      </w:tr>
      <w:tr>
        <w:trPr>
          <w:trHeight w:val="23" w:hRule="atLeast"/>
        </w:trPr>
        <w:tc>
          <w:tcPr>
            <w:tcW w:w="6300" w:type="dxa"/>
            <w:gridSpan w:val="3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986B6A"/>
                <w:sz w:val="20"/>
                <w:szCs w:val="20"/>
              </w:rPr>
              <w:t>ПРОЧИЕ ОПЕРАЦИОННЫЕ ДОХОДЫ: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300" w:type="dxa"/>
            <w:gridSpan w:val="3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6</w:t>
            </w:r>
          </w:p>
        </w:tc>
        <w:tc>
          <w:tcPr>
            <w:tcW w:w="137" w:type="dxa"/>
            <w:vMerge w:val="restart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оходы от операций с иностранной валютой и с другими валютными ценностями, включая курсовые разницы</w:t>
            </w:r>
          </w:p>
        </w:tc>
        <w:tc>
          <w:tcPr>
            <w:tcW w:w="131" w:type="dxa"/>
            <w:vMerge w:val="restart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97813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7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оходы от операций по купле-продаже драгоценных металлов, ценных бумаг и другого имущества, положительные результаты переоценки драгоценных металлов, ценных бумаг и другого имущества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64923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8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оходы, полученные в форме дивидендов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16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9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ругие текущие доходы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486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0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Итого прочие операционные доходы: (ст.16+17+18+19)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68438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1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Текущие доходы: (ст.12+15+20)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38273</w:t>
            </w:r>
          </w:p>
        </w:tc>
      </w:tr>
      <w:tr>
        <w:trPr>
          <w:trHeight w:val="23" w:hRule="atLeast"/>
        </w:trPr>
        <w:tc>
          <w:tcPr>
            <w:tcW w:w="6300" w:type="dxa"/>
            <w:gridSpan w:val="3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</w:rPr>
              <w:t> </w:t>
            </w:r>
            <w:r>
              <w:rPr>
                <w:rFonts w:cs="Arial" w:ascii="Arial" w:hAnsi="Arial"/>
                <w:b/>
                <w:bCs/>
                <w:color w:val="986B6A"/>
                <w:sz w:val="20"/>
                <w:szCs w:val="20"/>
              </w:rPr>
              <w:t>ПРОЧИЕ ОПЕРАЦИОННЫЕ РАСХОДЫ: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300" w:type="dxa"/>
            <w:gridSpan w:val="3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2</w:t>
            </w:r>
          </w:p>
        </w:tc>
        <w:tc>
          <w:tcPr>
            <w:tcW w:w="137" w:type="dxa"/>
            <w:vMerge w:val="restart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асходы по оплате труд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1665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3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Эксплуатационные расходы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8912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4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асходы от операций с иностранной валютой и другими валютными ценностями, включая курсовые разницы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75172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5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асходы от операций по купле-продаже драгоценных металлов, ценных бумаг и другого имущества, операций РЕПО, отрицательные результаты переоценки драгоценных металлов, ценных бума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2463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6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ругие текущие расходы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2502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7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Всего прочих операционных расходов: (ст.22+23+24+25+26)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90714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8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Чистые текущие доходы до формирования резервов и без учета непредвиденных доходов (ст.21-ст.27) 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47559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9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Изменение величины резервов</w:t>
              <w:br/>
              <w:t>на возможные потери по ссудам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254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0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Изменение величины резервов под обесценение ценных бума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6634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1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Изменение величины прочих резерво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2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Текущие доходы без учета непредвиденных доходов: (ст.28-29-30-31)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2939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3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Непредвиденные доходы за вычетом непредвиденных расходо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4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оход c учетом непредвиденных доходов\расходов (ст.32+ст.33)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2939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5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Налог на прибыль *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5340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6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Отсроченный налог на прибыль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х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6.а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Непредвиденные расходы после налогообложения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7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Прибыль (убыток) за отчетный период: (ст.34-ст.36-ст.36.а)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93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4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>СВЕДЕНИЯ</w:t>
      </w:r>
    </w:p>
    <w:p>
      <w:pPr>
        <w:pStyle w:val="Normal"/>
        <w:ind w:left="708" w:firstLine="708"/>
        <w:rPr/>
      </w:pPr>
      <w:r>
        <w:rPr/>
        <w:t>о выполнении основных требований, установленных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нормативными актами Банка России, на 1 января 200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83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6944"/>
        <w:gridCol w:w="1263"/>
      </w:tblGrid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язательных нормативов или резервов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или % 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ктическое значение показателя достаточности собственных средств (капитала) (норматив Н1, в %)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0%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ктическое значение соотношения величины привлеченных денежных вкладов(депозитов) населения к собственным средствам (капиталу) (норматив Н11, в %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5,80%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личина расчетного резерва на возможные потери по ссудам, рассчитанного в соответствии с требованиями, установленными нормативными актами Банка России  (75 % от расчетного резерва )(тыс. руб.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8086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личина фактически сформированных резервов на возможные потери по ссудам (тыс. руб.)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8353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четная величина резерва под обесценение ценных бумаг, рассчитанного в соответствии с требованиями, установленными нормативными актами Банка России (тыс. руб.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132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личина фактически сформированных резервов под обесценение ценных бумаг (тыс. руб.)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13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Руководитель </w:t>
      </w:r>
    </w:p>
    <w:p>
      <w:pPr>
        <w:pStyle w:val="Normal"/>
        <w:rPr>
          <w:sz w:val="20"/>
        </w:rPr>
      </w:pPr>
      <w:r>
        <w:rPr>
          <w:sz w:val="20"/>
        </w:rPr>
        <w:t>Кредитной организации</w:t>
        <w:tab/>
        <w:tab/>
        <w:tab/>
        <w:tab/>
        <w:t>Калмыков Михаил Павлови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лавный бухгалтер</w:t>
      </w:r>
    </w:p>
    <w:p>
      <w:pPr>
        <w:pStyle w:val="Normal"/>
        <w:rPr>
          <w:sz w:val="20"/>
        </w:rPr>
      </w:pPr>
      <w:r>
        <w:rPr>
          <w:sz w:val="20"/>
        </w:rPr>
        <w:t>Кредитной организации</w:t>
        <w:tab/>
        <w:tab/>
        <w:tab/>
        <w:tab/>
        <w:t>Сомова Антонина Яковлевн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Проверенная годовая бухгалтерская отчетность во всех существенных аспектах подготовлена в соответствии с законодательством и нормативными актами, регулирующими порядок ведения бухгалтерского учета и подготовки бухгалтерской отчетности в Российской Федерации, и принятыми принципами ведения бухгалтерского учета. Достоверность баланса и отчета о прибылях и убытках подтвержд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Информация о приведенных выше данных содержится в аудиторском заключении о достоверности отчетности кредитной организации по состоянию на 1 января 2000 год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-наименование аудиторской организации ЗАО «Артур Андерсен»</w:t>
      </w:r>
    </w:p>
    <w:p>
      <w:pPr>
        <w:pStyle w:val="Normal"/>
        <w:rPr>
          <w:sz w:val="20"/>
        </w:rPr>
      </w:pPr>
      <w:r>
        <w:rPr>
          <w:sz w:val="20"/>
        </w:rPr>
        <w:tab/>
        <w:t>-лицензия № 006365</w:t>
      </w:r>
    </w:p>
    <w:p>
      <w:pPr>
        <w:pStyle w:val="Normal"/>
        <w:rPr>
          <w:sz w:val="20"/>
        </w:rPr>
      </w:pPr>
      <w:r>
        <w:rPr>
          <w:sz w:val="20"/>
        </w:rPr>
        <w:tab/>
        <w:t>-дата выдачи лицензии 5 ноября 1998года</w:t>
      </w:r>
    </w:p>
    <w:p>
      <w:pPr>
        <w:pStyle w:val="Normal"/>
        <w:rPr>
          <w:sz w:val="20"/>
        </w:rPr>
      </w:pPr>
      <w:r>
        <w:rPr>
          <w:sz w:val="20"/>
        </w:rPr>
        <w:tab/>
        <w:t>-фамилия, имя, отчество руководителя - Кисляков Михаил Борисови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</w:tabs>
      <w:jc w:val="both"/>
    </w:pPr>
    <w:rPr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6:35:00Z</dcterms:created>
  <dc:creator>MirovonaOV</dc:creator>
  <dc:description/>
  <cp:keywords/>
  <dc:language>en-US</dc:language>
  <cp:lastModifiedBy>артем</cp:lastModifiedBy>
  <dcterms:modified xsi:type="dcterms:W3CDTF">2006-05-10T05:08:00Z</dcterms:modified>
  <cp:revision>5</cp:revision>
  <dc:subject/>
  <dc:title>годовой отчет </dc:title>
</cp:coreProperties>
</file>