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</w:t>
      </w:r>
      <w:r>
        <w:rPr>
          <w:rFonts w:eastAsia="MS Mincho;ＭＳ 明朝"/>
          <w:b/>
          <w:bCs/>
          <w:sz w:val="14"/>
        </w:rPr>
        <w:t>Приложение 1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</w:t>
      </w:r>
      <w:r>
        <w:rPr>
          <w:rFonts w:eastAsia="MS Mincho;ＭＳ 明朝"/>
          <w:b/>
          <w:bCs/>
          <w:sz w:val="14"/>
        </w:rPr>
        <w:t>к Указанию Банка России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</w:t>
      </w:r>
      <w:r>
        <w:rPr>
          <w:rFonts w:eastAsia="MS Mincho;ＭＳ 明朝"/>
          <w:b/>
          <w:bCs/>
          <w:sz w:val="14"/>
        </w:rPr>
        <w:t>"О публикуемой отчетности кредитных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</w:t>
      </w:r>
      <w:r>
        <w:rPr>
          <w:rFonts w:eastAsia="MS Mincho;ＭＳ 明朝"/>
          <w:b/>
          <w:bCs/>
          <w:sz w:val="14"/>
        </w:rPr>
        <w:t>организаций и банковских групп"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</w:t>
      </w:r>
      <w:r>
        <w:rPr>
          <w:rFonts w:eastAsia="MS Mincho;ＭＳ 明朝"/>
          <w:b/>
          <w:bCs/>
          <w:sz w:val="14"/>
        </w:rPr>
        <w:t>от 15.11.2001 г. № 1051-У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БАЛАНС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</w:t>
      </w:r>
      <w:r>
        <w:rPr>
          <w:rFonts w:eastAsia="MS Mincho;ＭＳ 明朝"/>
          <w:b/>
          <w:bCs/>
          <w:sz w:val="14"/>
        </w:rPr>
        <w:t>НА 01.01.2003 ГОДА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редитной организации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</w:t>
      </w:r>
      <w:r>
        <w:rPr>
          <w:rFonts w:eastAsia="MS Mincho;ＭＳ 明朝"/>
          <w:b/>
          <w:bCs/>
          <w:sz w:val="14"/>
        </w:rPr>
        <w:t xml:space="preserve">ОТКРЫТОЕ АКЦИОНЕРНОЕ ОБЩЕСТВО КОММЕРЧЕСКИЙ БАНК           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</w:t>
      </w:r>
      <w:r>
        <w:rPr>
          <w:rFonts w:eastAsia="MS Mincho;ＭＳ 明朝"/>
          <w:b/>
          <w:bCs/>
          <w:sz w:val="14"/>
        </w:rPr>
        <w:t>"СОЛИДАРНОСТЬ"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</w:t>
      </w:r>
      <w:r>
        <w:rPr>
          <w:rFonts w:eastAsia="MS Mincho;ＭＳ 明朝"/>
          <w:b/>
          <w:bCs/>
          <w:sz w:val="14"/>
        </w:rPr>
        <w:t>ОАО КБ "СОЛИДАРНОСТЬ"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Регистрационный номер  554               БИК-Код 043601706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Почтовый адрес РОССИЯ,443099,Г.САМАРА,УЛ.КУЙБЫШЕВА,90.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</w:t>
      </w:r>
      <w:r>
        <w:rPr>
          <w:rFonts w:eastAsia="MS Mincho;ＭＳ 明朝"/>
          <w:b/>
          <w:bCs/>
          <w:sz w:val="14"/>
        </w:rPr>
        <w:t>тыс.руб.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N  |             Наименование статей                |   На отчетную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п/п |                                                |      дату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  |                      2                         |        3      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                   АКТИВЫ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 1.|Денежные средства и счета в Центральном банке   |         611633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РФ      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2.|Обязательные резервы в Центральном банке РФ     |         355443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3.|Средства в кредитных организациях за            |         689345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вычетом резервов (ст.3.1 - ст.3.2)              |               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.1.|Средства в кредитных организациях               |         689345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.2.|Резервы на возможные потери                     |              0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4.|Чистые вложения в торговые ценные бумаги        |         261012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(ст.4.1.- ст.4.2.)                              |               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4.1.|Вложения в торговые ценные бумаги               |         261012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4.2.|Резервы под обесценение ценных бумаг и на     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возможные потери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5.|Ссудная и приравненная к ней задолженность      |        2283148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6.|Резервы на возможные потери по ссудам           |          32879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7.|Чистая ссудная задолженность (ст.5 - ст.6)      |        2250269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8.|Проценты начисленные (включая просроченные)     |           1365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9.|Чистые вложения в инвестиционные ценные бумаги, |         115055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удерживаемые до погашения (ст.9.1 - ст.9.2)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9.1.|Вложения в инвестиционные ценные бумаги,        |         115055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удерживаемые до погашения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9.2.|Резервы на возможные потери                     |              0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0.|Основные средства, нематериальные активы,       |          88642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хозяйственные материалы и малоценные и          |               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   |быстроизнашивающиеся предметы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1.|Чистые вложения в ценные бумаги, имеющиеся      |          4034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в наличии для продажи (ст.11.1-ст.11.2)         |               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1.1.|Ценные бумаги, имеющиеся в наличии для продажи  |          4136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11.2.|Резервы под обесценение ценных бумаг и          |           102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на возможные потери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2.|Расходы будущих периодов по другим операциям,   |           376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скорректированные на наращенные процентные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доходы  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13.|Прочие активы за вычетом резервов               |         274509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(ст.13.1 - ст.13.2)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3.1.|Прочие активы                                   |         280305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3.2.|Резервы на возможные потери                     |           5796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14.|Всего активов (ст.1+2+3+4+7+8+9+10+11+12+13)    |        469138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                   ПАССИВЫ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5.|Кредиты, полученные кредитными организациями от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Центрального банка РФ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16.|Средства кредитных организаций                  |         38782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7.|Средства клиентов                               |        3094384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7.1.|в том числе вклады физических лиц               |         427495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8.|Доходы будущих периодов по другим операциям     |           8534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9.|Выпущенные долговые обязательства               |         76410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20.|Прочие обязательства                            |          88645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21.|Резервы на возможные потери по срочным сделкам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и внебалансовым обязательствам и по расчетам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с дебиторами по операциям с резидентами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офшорных зон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22.|Всего обязательств: (ст.15+16+17+18+19+20+21)   |        434349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            СОБСТВЕННЫЕ СРЕДСТВА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23.|Уставный капитал (средства акционеров           |          68278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(участников)) (ст.23.1+23.2+23.3), в т.ч.: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23.1.|Зарегистрированные обыкновенные акции и доли    |          68278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3.2.|Зарегистрированные привилегированные акции    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3.3.|Незарегистрированный уставный капитал         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неакционерных кредитных организаций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24.|Собственные акции, выкупленные у акционеров   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25.|Эмиссионный доход                               |         20000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26.|Фонды и прибыль, оставленная в распоряжении     |         160904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кредитной организации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27.|Переоценка основных средств                     |            323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28.|Прибыль (убыток) за отчетный период             |          39888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29.|Дивиденды, начисленные из прибыли текущего года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30.|Распределенная прибыль (исключая дивиденды)     |           2221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31.|Нераспределенная прибыль (ст.28-ст.29-ст.30)*   |          3766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32.|Расходы и риски, влияющие на собственные        |         119282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средства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33.|Всего собственных средств                       |         34789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(ст.23-23.3-24+25+26+27+31-32 - для прибыльных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кредитных организаций),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(ст.23-23.3-24+25+26+27+28-32 - для убыточных   |               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   |кредитных организаций)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34.|Всего пассивов:(ст.22+23.3+33)                  |        469138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|       ВНЕБАЛАНСОВЫЕ ОБЯЗАТЕЛЬСТВА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35.|Безотзывные обязательства кредитной организации |         232621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36.|Гарантии, выданные кредитной организацией       |         861652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* ст.29,30,31 заполняются только прибыльными кредитными организациями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</w:t>
      </w:r>
      <w:r>
        <w:rPr>
          <w:rFonts w:eastAsia="MS Mincho;ＭＳ 明朝"/>
          <w:b/>
          <w:bCs/>
          <w:sz w:val="14"/>
        </w:rPr>
        <w:t>СЧЕТА ДОВЕРИТЕЛЬНОГО УПРАВЛЕНИЯ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</w:t>
      </w:r>
      <w:r>
        <w:rPr>
          <w:rFonts w:eastAsia="MS Mincho;ＭＳ 明朝"/>
          <w:b/>
          <w:bCs/>
          <w:sz w:val="14"/>
        </w:rPr>
        <w:t>НА 01.01.2003 ГОДА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</w:t>
      </w:r>
      <w:r>
        <w:rPr>
          <w:rFonts w:eastAsia="MS Mincho;ＭＳ 明朝"/>
          <w:b/>
          <w:bCs/>
          <w:sz w:val="14"/>
        </w:rPr>
        <w:t>тыс.руб.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N |          Наименование балансового счета           |  На отчетную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пп|                                                   |     дату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1 |                       2                           |        3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|                 АКТИВНЫЕ СЧЕТА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1.|Касса                                            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.|Ценные бумаги в управлении                         |         312294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.|Драгоценные металлы                              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4.|Кредиты предоставленные *                          |              0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5.|Средства, использованные на другие цели          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6.|Расчеты по доверительному управлению               |            144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7.|Уплаченный накопленный процентный (купонный) доход |            216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 |по процентным (купонным) долговым обязательствам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8.|Текущие счета                                      |           1003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9.|Расходы по доверительному управлению             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0.|Убыток по доверительному управлению                |              0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|                ПАССИВНЫЕ СЧЕТА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1.|Капитал в управлении                               |         311932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2.|Расчеты по доверительному управлению               |            44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3.|Полученный накопленный процентный (купонный) доход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|по процентным (купонным) долговым обязательствам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4.|Доходы по доверительному управлению                |              0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5.|Прибыль по доверительному управлению               |           1278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+--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* Заполняется кредитными организациями, предоставившими кредиты до 08.07.97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(даты вступления в силу Инструкции Банка России от 02.07.97 № 63)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</w:t>
      </w:r>
      <w:r>
        <w:rPr>
          <w:rFonts w:eastAsia="MS Mincho;ＭＳ 明朝"/>
          <w:b/>
          <w:bCs/>
          <w:sz w:val="14"/>
        </w:rPr>
        <w:t>Приложение 2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</w:t>
      </w:r>
      <w:r>
        <w:rPr>
          <w:rFonts w:eastAsia="MS Mincho;ＭＳ 明朝"/>
          <w:b/>
          <w:bCs/>
          <w:sz w:val="14"/>
        </w:rPr>
        <w:t>к Указанию Банка России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</w:t>
      </w:r>
      <w:r>
        <w:rPr>
          <w:rFonts w:eastAsia="MS Mincho;ＭＳ 明朝"/>
          <w:b/>
          <w:bCs/>
          <w:sz w:val="14"/>
        </w:rPr>
        <w:t>"О публикуемой отчетности кредитных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</w:t>
      </w:r>
      <w:r>
        <w:rPr>
          <w:rFonts w:eastAsia="MS Mincho;ＭＳ 明朝"/>
          <w:b/>
          <w:bCs/>
          <w:sz w:val="14"/>
        </w:rPr>
        <w:t>организаций и банковских групп"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</w:t>
      </w:r>
      <w:r>
        <w:rPr>
          <w:rFonts w:eastAsia="MS Mincho;ＭＳ 明朝"/>
          <w:b/>
          <w:bCs/>
          <w:sz w:val="14"/>
        </w:rPr>
        <w:t>от 15.11.2001 г. № 1051-У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</w:t>
      </w:r>
      <w:r>
        <w:rPr>
          <w:rFonts w:eastAsia="MS Mincho;ＭＳ 明朝"/>
          <w:b/>
          <w:bCs/>
          <w:sz w:val="14"/>
        </w:rPr>
        <w:t>ОТЧЕТ О ПРИБЫЛЯХ И УБЫТКАХ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</w:t>
      </w:r>
      <w:r>
        <w:rPr>
          <w:rFonts w:eastAsia="MS Mincho;ＭＳ 明朝"/>
          <w:b/>
          <w:bCs/>
          <w:sz w:val="14"/>
        </w:rPr>
        <w:t>за       2002 год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редитной организации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</w:t>
      </w:r>
      <w:r>
        <w:rPr>
          <w:rFonts w:eastAsia="MS Mincho;ＭＳ 明朝"/>
          <w:b/>
          <w:bCs/>
          <w:sz w:val="14"/>
        </w:rPr>
        <w:t>ОТКРЫТОЕ АКЦИОНЕРНОЕ ОБЩЕСТВО КОММЕРЧЕСКИЙ БАНК           /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</w:t>
      </w:r>
      <w:r>
        <w:rPr>
          <w:rFonts w:eastAsia="MS Mincho;ＭＳ 明朝"/>
          <w:b/>
          <w:bCs/>
          <w:sz w:val="14"/>
        </w:rPr>
        <w:t>"СОЛИДАРНОСТЬ"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</w:t>
      </w:r>
      <w:r>
        <w:rPr>
          <w:rFonts w:eastAsia="MS Mincho;ＭＳ 明朝"/>
          <w:b/>
          <w:bCs/>
          <w:sz w:val="14"/>
        </w:rPr>
        <w:t>ОАО КБ "СОЛИДАРНОСТЬ"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Регистрационный номер  554               БИК-Код 043601706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Почтовый адрес РОССИЯ,443099,Г.САМАРА,УЛ.КУЙБЫШЕВА,90.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</w:t>
      </w:r>
      <w:r>
        <w:rPr>
          <w:rFonts w:eastAsia="MS Mincho;ＭＳ 明朝"/>
          <w:b/>
          <w:bCs/>
          <w:sz w:val="14"/>
        </w:rPr>
        <w:t>тыс.руб.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N |             Наименование статей                 |  За отчетный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п/п|                                                 |     период    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 |                       2                         |       3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Проценты полученные и аналогичные доходы от:   |               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.|Размещения средств в банках в виде кредитов,     |         129269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депозитов, займов и на счетах в других банках    |               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2.|Ссуд, предоставленных другим клиентам            |         660346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3.|Средств, переданных в лизинг                     |              0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4.|Ценных бумаг с фиксированным доходом             |           8895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5.|Других источников                                |             38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6.|Итого проценты полученные и аналогичные доходы:  |         798548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(ст.1+2+3+4+5)                                   |               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Процентны уплаченные и аналогичные расходы по: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7.|Привлеченным средствам банков, включая займы     |          96809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и депозиты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8.|Привлеченным средствам других клиентов, включая  |         105695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займы и депозиты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9.|Выпущенным долговым ценным бумагам               |         418870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0.|Арендной плате                                   |           9741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11.|Итого проценты уплаченные и аналогичные расходы: |         631115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(ст.7+8+9+10)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2.|Чистые процентные и аналогичные доходы           |         167433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  |(ст.6-ст.11)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3.|Комиссионные доходы                              |          88702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4.|Комиссионные расходы                             |           6081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5.|Чистый комиссионный доход (ст.13-ст.14)          |          82621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      Прочие операционные доходы: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16.|Доходы от операций с иностранной валютой и с     |         151209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другими валютными ценностями, включая курсовые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разницы  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7.|Доходы от операций по купле-продаже драгоценных  |         31343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металлов, ценных бумаг и другого имущества,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положительные результаты переоценки драгоценных  |                |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   |металлов, ценных бумаг и другого имущества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8.|Доходы, полученные в форме дивидендов            |           180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/>
      </w:pPr>
      <w:r>
        <w:rPr>
          <w:rFonts w:eastAsia="MS Mincho;ＭＳ 明朝"/>
          <w:b/>
          <w:bCs/>
          <w:sz w:val="14"/>
        </w:rPr>
        <w:t>| 19.|Другие текущие доходы                            |           650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0.|Итого прочие операционные доходы:(ст.16+17+18+19)|         472946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1.|Текущие доходы:(ст.12+15+20)                     |         72300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     Прочие операционные расходы: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2.|Расходы на содержание аппарата                   |         144196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3.|Эксплуатационные расходы                         |          8849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4.|Расходы от операций с иностранной валютой и      |         118973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другими валютными ценностями, включая курсовые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разницы  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5.|Расходы от операций по купле-продаже драгоценных |         335701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металлов, ценных бумаг и другого имущества,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отрицательные результаты переоценки драгоценных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металлов, ценных бумаг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6.|Другие текущие расходы                           |          22797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7.|Всего прочих операционных расходов:              |         710164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(ст.22+23+24+25+26)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8.|Чистые текущие доходы до формирования резервов   |          12836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и без учета непредвиденных доходов/расходов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(ст.21-ст.27)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9.|Изменение величины резервов на возможные потери  |         -31679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по ссудам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0.|Изменение величины резервов под обесценение      |          -1172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ценных бумаг и на возможные потери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1.|Изменение величины прочих резервов               |           5799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2.|Чистые текущие доходы без учета непредвиденных   |          39888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доходов/расходов (ст.28-29-30-31)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3.|Непредвиденные доходы за вычетом непредвиденных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расходов 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4.|Чистые текущие доходы с учетом непредвиденных    |          39888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доходов/расходов (ст.32+ст.33)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5.|Налог на прибыль*                                |           2221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6.|Отсроченный налог на прибыль                   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6а.|Непредвиденные расходы после налогообложения     |              0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7.|Прибыль (убыток) за отчетный период:             |          39888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(ст.34-ст.36-ст.36а)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* Сумма налогов, выплаченных из прибыли (ст.35), отражается в отчете о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прибылях и убытках справочно и не исключается из расчета прибыли (убытка)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за отчетный период, отражаемой (ого) по ст.37.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</w:t>
      </w:r>
      <w:r>
        <w:rPr>
          <w:rFonts w:eastAsia="MS Mincho;ＭＳ 明朝"/>
          <w:b/>
          <w:bCs/>
          <w:sz w:val="14"/>
        </w:rPr>
        <w:t>Приложение 3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</w:t>
      </w:r>
      <w:r>
        <w:rPr>
          <w:rFonts w:eastAsia="MS Mincho;ＭＳ 明朝"/>
          <w:b/>
          <w:bCs/>
          <w:sz w:val="14"/>
        </w:rPr>
        <w:t>к Указанию Банка России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</w:t>
      </w:r>
      <w:r>
        <w:rPr>
          <w:rFonts w:eastAsia="MS Mincho;ＭＳ 明朝"/>
          <w:b/>
          <w:bCs/>
          <w:sz w:val="14"/>
        </w:rPr>
        <w:t>"О публикуемой отчетности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</w:t>
      </w:r>
      <w:r>
        <w:rPr>
          <w:rFonts w:eastAsia="MS Mincho;ＭＳ 明朝"/>
          <w:b/>
          <w:bCs/>
          <w:sz w:val="14"/>
        </w:rPr>
        <w:t>кредитных организаций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и банковских групп"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</w:t>
      </w:r>
      <w:r>
        <w:rPr>
          <w:rFonts w:eastAsia="MS Mincho;ＭＳ 明朝"/>
          <w:b/>
          <w:bCs/>
          <w:sz w:val="14"/>
        </w:rPr>
        <w:t>от 15.11.2001 г. № 1051-У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</w:t>
      </w:r>
      <w:r>
        <w:rPr>
          <w:rFonts w:eastAsia="MS Mincho;ＭＳ 明朝"/>
          <w:b/>
          <w:bCs/>
          <w:sz w:val="14"/>
        </w:rPr>
        <w:t>ДАННЫЕ О ДВИЖЕНИИ ДЕНЕЖНЫХ СРЕДСТВ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</w:t>
      </w:r>
      <w:r>
        <w:rPr>
          <w:rFonts w:eastAsia="MS Mincho;ＭＳ 明朝"/>
          <w:b/>
          <w:bCs/>
          <w:sz w:val="14"/>
        </w:rPr>
        <w:t>за       2002 год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Наименование кредитной организации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</w:t>
      </w:r>
      <w:r>
        <w:rPr>
          <w:rFonts w:eastAsia="MS Mincho;ＭＳ 明朝"/>
          <w:b/>
          <w:bCs/>
          <w:sz w:val="14"/>
        </w:rPr>
        <w:t xml:space="preserve">ОТКРЫТОЕ АКЦИОНЕРНОЕ ОБЩЕСТВО КОММЕРЧЕСКИЙ БАНК           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</w:t>
      </w:r>
      <w:r>
        <w:rPr>
          <w:rFonts w:eastAsia="MS Mincho;ＭＳ 明朝"/>
          <w:b/>
          <w:bCs/>
          <w:sz w:val="14"/>
        </w:rPr>
        <w:t>"СОЛИДАРНОСТЬ"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</w:t>
      </w:r>
      <w:r>
        <w:rPr>
          <w:rFonts w:eastAsia="MS Mincho;ＭＳ 明朝"/>
          <w:b/>
          <w:bCs/>
          <w:sz w:val="14"/>
        </w:rPr>
        <w:t>ОАО КБ "СОЛИДАРНОСТЬ"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Регистрационный номер  554               БИК-Код 043601706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Почтовый адрес РОССИЯ,443099,Г.САМАРА,УЛ.КУЙБЫШЕВА,90.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</w:t>
      </w:r>
      <w:r>
        <w:rPr>
          <w:rFonts w:eastAsia="MS Mincho;ＭＳ 明朝"/>
          <w:b/>
          <w:bCs/>
          <w:sz w:val="14"/>
        </w:rPr>
        <w:t>тыс.руб.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№  |          Наименование статей                    |Денежные потоки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п/п |                                                 |за отчетный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                                             |период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  |                      2                          |        3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I. | Денежные потоки от операционной деятельности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. | Процентные доходы                               |          798548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2. | Процентные расходы                              |          631115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3. | Комиссионные доходы                             |           88702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4. | Комиссионные расходы                            |            6081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5. | Доходы от операций с иностранной валютой и      |           46451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другими валютными ценностями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6. | Доходы от операций по купле-продаже драгоценных |          214445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металлов, ценных бумаг и другого имущества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7. | Расходы от операций с иностранной валютой и     |           16483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другими валютными ценностями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8. | Расходы от операций по купле-продаже драгоценных|          226654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металлов, ценных бумаг и другого имущества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9. | Доходы, полученные в форме дивидендов           |            1800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0.| Прочие операционные доходы                      |            6507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1.| Прочие операционные расходы                     |          255490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     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2.|  Непредвиденные расходы после налогообложения   |               0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     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13.| Всего доходы/расходы                            |          -21301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(ст.13.1 + ст.13.2), в т.ч.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3.1| Доходы/расходы                                  |           20630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(ст.1-ст.2+ст.3-ст.4+ст.5+ст.6-cт.7-ст.8+ст.9+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ст.10-ст.11-ст.12)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3.2| Изменение доходов/расходов                      |          -41931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     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4. | Платежи в бюджет, отчисляемые из прибыли,       |           20446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платежи на благотворительные и другие цели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5. |  Денежные потоки от операционной деятельности до|            -855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учета изменений в текущих активах/обязательствах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(ст.13+ст.14)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Изменения текущих активов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6. |  Обязательные резервы в Центральном банке РФ    |            4714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7. |  Средства в кредитных организациях              |         -366497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8. |  Вложения в торговые ценные бумаги              |         -182895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9. |  Ссудная и приравненная к ней задолженность     |         -185355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     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0. |  Прочие активы                                  |          -42394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Изменения текущих обязательств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1. |  Кредиты, полученные кредитными организациями   |               0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от Центрального банка РФ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2. |  Средства кредитных организаций                 |          249281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     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3. |  Средства клиентов                              |          631047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4. |  Прочие обязательства                           |            4692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5. |  Чистый приток/отток денежных средств от        |          112593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текущих операций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(ст.16+ст.17+ст.18+ст.19+ст.20+ст.21+ст.22+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ст.23+ст.24)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6. |  Чистый приток/отток от операционной            |          111738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деятельности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(ст.15+ст.25)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II. |  Денежные потоки от инвестиционной деятельности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7. |  Основные средства и нематериальные активы,     |          -11983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хозяйственные материалы и малоценные и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быстроизнашивающиеся предметы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8. |  Вложения в инвестиционные ценные бумаги        |         -115055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9. |  Вложения в ценные бумаги, имеющиеся в наличии  |          -41297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для продажи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0. |  Чистый приток/отток денежных средств от        |         -168335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инвестиционной деятельности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(cт.27+ст.28+ст.29)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III.|   Денежные потоки от финансовой деятельности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1. |  Уставный капитал  -  (средства акционеров      |               0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(участников))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2. |  Собственные акции, выкупленные у акционеров    |               0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(участников)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3. |  Эмиссионный доход                              |               0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4. |  Фонды и прибыль, оставленная в распоряжении    |            8105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кредитной организации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5. |  Дивиденды, начисленные из прибыли текущего года|               0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6. |  Выпущенные долговые обязательства              |          409897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7. |  Чистый приток/отток денежных средств от        |          418002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финансовой деятельности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(ст.31+ст.32+ст.33+ст.34+ст.35+ст.36)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8. |  Положительная/отрицательная разница            |         -118603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переоценки иностранной валюты и других валютных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ценностей, драгоценных металлов и ценных бумаг;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переоценка основных средств; начисленные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и прочие средства, не отраженные на финансовом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результате, и другие составляющие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9. |  Чистый приток/отток денежных средств и их      |          242802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эквивалентов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(ст.26+ст.30+ст.37+ст.38)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40. |  Сумма денежных и приравниваемых к ним средств  |          436256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на начало отчетного периода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41. |  Сумма денежных и приравниваемых к ним средств  |          679058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на конец отчетного периода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(ст.39 + ст.40)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  <w:lang w:val="en-US"/>
        </w:rPr>
      </w:pPr>
      <w:r>
        <w:rPr>
          <w:rFonts w:eastAsia="MS Mincho;ＭＳ 明朝"/>
          <w:b/>
          <w:bCs/>
          <w:sz w:val="14"/>
          <w:lang w:val="en-US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</w:t>
      </w:r>
      <w:r>
        <w:rPr>
          <w:rFonts w:eastAsia="MS Mincho;ＭＳ 明朝"/>
          <w:b/>
          <w:bCs/>
          <w:sz w:val="14"/>
        </w:rPr>
        <w:t>СВЕДЕНИЯ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</w:t>
      </w:r>
      <w:r>
        <w:rPr>
          <w:rFonts w:eastAsia="MS Mincho;ＭＳ 明朝"/>
          <w:b/>
          <w:bCs/>
          <w:sz w:val="14"/>
        </w:rPr>
        <w:t>о выполнении основных требований, установленных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</w:t>
      </w:r>
      <w:r>
        <w:rPr>
          <w:rFonts w:eastAsia="MS Mincho;ＭＳ 明朝"/>
          <w:b/>
          <w:bCs/>
          <w:sz w:val="14"/>
        </w:rPr>
        <w:t>нормативными актами Банка России,</w:t>
      </w:r>
    </w:p>
    <w:p>
      <w:pPr>
        <w:pStyle w:val="Style13"/>
        <w:ind w:left="1134" w:right="567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</w:t>
      </w:r>
      <w:r>
        <w:rPr>
          <w:rFonts w:eastAsia="MS Mincho;ＭＳ 明朝"/>
          <w:b/>
          <w:bCs/>
          <w:sz w:val="14"/>
        </w:rPr>
        <w:t>НА 01.01.2003 ГОДА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№ |      Наименование обязательных нормативов      |   Сумма или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п/п|                  или резервов                  |   процент на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                                            | отчетную дату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          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 |                        2                       |       3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.|Фактическое значение показателя достаточности   |           13.5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собственных средств (капитала)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(норматив Н1, в %)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2.|Величина расчетного резерва на возможные потери |          32879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по ссудам, расчитанного в соответствии с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требованиями, установленными нормативными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актами Банка России (тыс.руб.)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3.|Величина фактически сформированных резервов на  |          32879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возможные потери по ссудам (тыс.руб.)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4.|Расчетная величина резервов под обесценение     |           6816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ценных бумаг и на возможные потери,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рассчитанных в соответствии с требованиями,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установленными нормативными актами Банка России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(тыс.руб.)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5.|Величина фактически сформированных резервов под |           6816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обесценение ценных бумаг и на возможные потери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|(тыс.руб.)                                      |                |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+------------------------------------------------+----------------+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 xml:space="preserve">ПРЕЗИДЕНТ БАНКА                         СИНИЦЫН О.Ю.                    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ГЛАВНЫЙ БУХГАЛТЕР                       ПУЛАТОВ И.С.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14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18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18"/>
          <w:lang w:val="ru-RU"/>
        </w:rPr>
        <w:t>По мнению аудиторской организации ЗАО «Эрнст энд Янг Внешаудит», баланс, отчет о прибылях и убытках, данные о движении денежных средств и информация об уровне достаточности капитала, величине резервов на покрытие сомнительных ссуд и иных видов активов отражают достоверно во всех существенных отношениях финансовое положение ОАО КБ «Солидарность» по состоянию на 1 января 2003 года.</w:t>
      </w:r>
    </w:p>
    <w:p>
      <w:pPr>
        <w:pStyle w:val="Style14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18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18"/>
          <w:lang w:val="ru-RU"/>
        </w:rPr>
      </w:r>
    </w:p>
    <w:p>
      <w:pPr>
        <w:pStyle w:val="Style14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18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18"/>
          <w:lang w:val="ru-RU"/>
        </w:rPr>
        <w:t>Развернутая информация о результатах аудита, включая приведенные выше данные, содержится в аудиторском заключении о достоверности публикуемых форм годового отчета ОАО КБ «Солидарность» по состоянию на 1 января 2003 года.</w:t>
      </w:r>
    </w:p>
    <w:p>
      <w:pPr>
        <w:pStyle w:val="Style14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18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18"/>
          <w:lang w:val="ru-RU"/>
        </w:rPr>
      </w:r>
    </w:p>
    <w:p>
      <w:pPr>
        <w:pStyle w:val="Style14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18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18"/>
          <w:lang w:val="ru-RU"/>
        </w:rPr>
        <w:t>Аудиторская проверка отчетности за 2001 год проводилась ЗАО «Артур Андерсен».</w:t>
      </w:r>
    </w:p>
    <w:p>
      <w:pPr>
        <w:pStyle w:val="Style14"/>
        <w:tabs>
          <w:tab w:val="clear" w:pos="708"/>
          <w:tab w:val="left" w:pos="-720" w:leader="none"/>
        </w:tabs>
        <w:suppressAutoHyphens w:val="true"/>
        <w:ind w:left="426" w:hanging="0"/>
        <w:jc w:val="both"/>
        <w:rPr>
          <w:rFonts w:ascii="Times New Roman" w:hAnsi="Times New Roman" w:cs="Times New Roman"/>
          <w:b/>
          <w:b/>
          <w:bCs/>
          <w:spacing w:val="-3"/>
          <w:sz w:val="16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16"/>
          <w:lang w:val="ru-RU"/>
        </w:rPr>
      </w:r>
    </w:p>
    <w:tbl>
      <w:tblPr>
        <w:tblW w:w="99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37"/>
        <w:gridCol w:w="2381"/>
        <w:gridCol w:w="2382"/>
      </w:tblGrid>
      <w:tr>
        <w:trPr>
          <w:trHeight w:val="300" w:hRule="atLeast"/>
        </w:trPr>
        <w:tc>
          <w:tcPr>
            <w:tcW w:w="5137" w:type="dxa"/>
            <w:tcBorders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Наименование аудиторской организации</w:t>
            </w:r>
          </w:p>
        </w:tc>
        <w:tc>
          <w:tcPr>
            <w:tcW w:w="476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</w:rPr>
              <w:t>ЗАО «Эрнст энд Янг Внешаудит»</w:t>
            </w:r>
          </w:p>
        </w:tc>
      </w:tr>
      <w:tr>
        <w:trPr>
          <w:trHeight w:val="300" w:hRule="atLeast"/>
        </w:trPr>
        <w:tc>
          <w:tcPr>
            <w:tcW w:w="51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(фамилия, имя, отчество индивидуального аудитора)</w:t>
            </w:r>
          </w:p>
        </w:tc>
        <w:tc>
          <w:tcPr>
            <w:tcW w:w="476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лицензия №</w:t>
            </w:r>
          </w:p>
        </w:tc>
        <w:tc>
          <w:tcPr>
            <w:tcW w:w="476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№ </w:t>
            </w:r>
            <w:r>
              <w:rPr>
                <w:b/>
                <w:bCs/>
                <w:sz w:val="18"/>
                <w:szCs w:val="22"/>
              </w:rPr>
              <w:t>Е003246</w:t>
            </w:r>
          </w:p>
        </w:tc>
      </w:tr>
      <w:tr>
        <w:trPr>
          <w:trHeight w:val="300" w:hRule="atLeast"/>
        </w:trPr>
        <w:tc>
          <w:tcPr>
            <w:tcW w:w="51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дата выдачи лицензии</w:t>
            </w:r>
          </w:p>
        </w:tc>
        <w:tc>
          <w:tcPr>
            <w:tcW w:w="476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7 января 2003</w:t>
            </w:r>
          </w:p>
        </w:tc>
      </w:tr>
      <w:tr>
        <w:trPr>
          <w:trHeight w:val="300" w:hRule="atLeast"/>
        </w:trPr>
        <w:tc>
          <w:tcPr>
            <w:tcW w:w="51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срок действия лицензии</w:t>
            </w:r>
          </w:p>
        </w:tc>
        <w:tc>
          <w:tcPr>
            <w:tcW w:w="476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</w:rPr>
              <w:t>пять лет</w:t>
            </w:r>
          </w:p>
        </w:tc>
      </w:tr>
      <w:tr>
        <w:trPr>
          <w:trHeight w:val="300" w:hRule="atLeast"/>
        </w:trPr>
        <w:tc>
          <w:tcPr>
            <w:tcW w:w="51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наименование органа, выдавшего лицензию</w:t>
            </w:r>
          </w:p>
        </w:tc>
        <w:tc>
          <w:tcPr>
            <w:tcW w:w="476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Министерство финансов Российской Федерации</w:t>
            </w:r>
          </w:p>
        </w:tc>
      </w:tr>
      <w:tr>
        <w:trPr>
          <w:trHeight w:val="300" w:hRule="atLeast"/>
        </w:trPr>
        <w:tc>
          <w:tcPr>
            <w:tcW w:w="51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фамилия, имя, отчество руководителя</w:t>
            </w:r>
          </w:p>
        </w:tc>
        <w:tc>
          <w:tcPr>
            <w:tcW w:w="476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pacing w:val="-3"/>
                <w:sz w:val="18"/>
              </w:rPr>
              <w:t>Маркус Роудс</w:t>
            </w:r>
          </w:p>
        </w:tc>
      </w:tr>
      <w:tr>
        <w:trPr>
          <w:trHeight w:val="300" w:hRule="atLeast"/>
        </w:trPr>
        <w:tc>
          <w:tcPr>
            <w:tcW w:w="51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фамилия, имя, отчество должностного лица,</w:t>
            </w:r>
          </w:p>
        </w:tc>
        <w:tc>
          <w:tcPr>
            <w:tcW w:w="476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pacing w:val="-3"/>
                <w:sz w:val="18"/>
              </w:rPr>
              <w:t>Дуглас Гарднер</w:t>
            </w:r>
          </w:p>
        </w:tc>
      </w:tr>
      <w:tr>
        <w:trPr>
          <w:trHeight w:val="300" w:hRule="atLeast"/>
        </w:trPr>
        <w:tc>
          <w:tcPr>
            <w:tcW w:w="51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заверившего публикуемую отчетность</w:t>
            </w:r>
          </w:p>
        </w:tc>
        <w:tc>
          <w:tcPr>
            <w:tcW w:w="476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pacing w:val="-3"/>
                <w:sz w:val="18"/>
              </w:rPr>
              <w:t>Партнер отдела аудита</w:t>
            </w:r>
          </w:p>
        </w:tc>
      </w:tr>
      <w:tr>
        <w:trPr>
          <w:trHeight w:val="300" w:hRule="atLeast"/>
        </w:trPr>
        <w:tc>
          <w:tcPr>
            <w:tcW w:w="51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(с указанием номера и даты документа,</w:t>
            </w:r>
          </w:p>
        </w:tc>
        <w:tc>
          <w:tcPr>
            <w:tcW w:w="476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pacing w:val="-3"/>
                <w:sz w:val="18"/>
              </w:rPr>
              <w:t>доверенность б/н от 2 июля 2002 года</w:t>
            </w:r>
          </w:p>
        </w:tc>
      </w:tr>
      <w:tr>
        <w:trPr>
          <w:trHeight w:val="300" w:hRule="atLeast"/>
          <w:cantSplit w:val="true"/>
        </w:trPr>
        <w:tc>
          <w:tcPr>
            <w:tcW w:w="513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подтверждающего его полномочия)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</w:rPr>
            </w:r>
          </w:p>
        </w:tc>
        <w:tc>
          <w:tcPr>
            <w:tcW w:w="238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6"/>
          <w:lang w:val="en-US"/>
        </w:rPr>
        <w:t>29</w:t>
      </w:r>
      <w:r>
        <w:rPr>
          <w:b/>
          <w:bCs/>
          <w:sz w:val="16"/>
        </w:rPr>
        <w:t xml:space="preserve"> апреля 2003 года</w:t>
      </w:r>
    </w:p>
    <w:p>
      <w:pPr>
        <w:pStyle w:val="Style13"/>
        <w:ind w:left="1134" w:right="567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3"/>
        <w:ind w:left="1134" w:right="567" w:hanging="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wiss Light 10p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6:46:00Z</dcterms:created>
  <dc:creator>MirovonaOV</dc:creator>
  <dc:description/>
  <cp:keywords/>
  <dc:language>en-US</dc:language>
  <cp:lastModifiedBy>артем</cp:lastModifiedBy>
  <cp:lastPrinted>2003-04-29T15:43:00Z</cp:lastPrinted>
  <dcterms:modified xsi:type="dcterms:W3CDTF">2006-05-10T05:03:00Z</dcterms:modified>
  <cp:revision>7</cp:revision>
  <dc:subject/>
  <dc:title/>
</cp:coreProperties>
</file>