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rFonts w:eastAsia="MS Mincho;ＭＳ 明朝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rFonts w:eastAsia="MS Mincho;ＭＳ 明朝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БУХГАЛТЕРСКИЙ БАЛАН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(публикуемая форма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 xml:space="preserve">                                 на  01.04.2006 го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едитной орган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ОЕ АКЦИОНЕРНОЕ ОБЩЕСТВО КОММЕРЧЕСКИЙ БАНК «СОЛИДАРНОСТЬ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АО КБ «Солидарность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чтовый адр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43099, Г.САМАРА,УЛ.КУЙБЫШЕВА,9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>Код формы  040980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п/п  |                                                         |                        |    прошлого года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1    |                          2                              |           3            |          4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I     |   АКТИВЫ                         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.    |Денежные средства                                        |                  359103|                  221961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.    |Средства кредитных организаций в Центральном банке       |                  968111|                  384392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.1.  | Обязательные резервы                                    |                  243839|                  12479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3.    | Средства  в кредитных организациях                      |                  614127|                  411298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4.    | Чистые вложения в торговые  ценные бумаги               |                  120957|                  279888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5.    | Чистая  ссудная задолженность                           |                11496199|                 5768597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6.    |Чистые вложения в инвестиционные ценные бумаги, удержива-|                   90730|                   45474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емые до погашения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7.    | Чистые вложения в  ценные бумаги,  имеющиеся в наличии  |                   26248|                   23964|</w:t>
      </w:r>
    </w:p>
    <w:p>
      <w:pPr>
        <w:pStyle w:val="Style15"/>
        <w:rPr/>
      </w:pPr>
      <w:r>
        <w:rPr>
          <w:rFonts w:eastAsia="MS Mincho;ＭＳ 明朝"/>
        </w:rPr>
        <w:t>|      | для продажи                      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8.    | Основные средства, нематериальные активы и материальные |                  195730|                  16145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запасы                           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9.    | Требования по получению процентов                       |                    2214|                    3801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0.   | Прочие активы                                           |                  177183|                  117622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1.   | Всего активов                                           |                14050602|                 7418447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II.   | ПАССИВЫ                          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2.   | Кредиты Центрального банка Российской Федерации         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3.   | Средства кредитных  организаций                         |                  320762|                  22153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4.   | Средства клиентов (некредитных организаций)             |                 8270286|                 5091731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4.1. | Вклады  физических лиц                                  |                 3371517|                 1245896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5.   | Выпущенные долговые обязательства                       |                 4265459|                 1297657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6.   | Обязательства по уплате процентов                       |                   16240|                    4793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7.   | Прочие обязательства                                    |                   98545|                   58149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8.   | Резервы  на возможные потери по условным обязательствам |                   21000|                     563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кредитного характера, прочим возможным потерям и  по опе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рациям с резидентами офшорных зон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9.   | Всего обязательств                                      |                12992292|                 6674423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III.  | ИСТОЧНИКИ СОБСТВЕННЫХ СРЕДСТВ    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0.   | Средства акционеров (участников)                        |                   85348|                   68278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0.1. | Зарегистрированные обыкновенные акции и доли            |                   85348|                   68278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0.2. | Зарегистрированные привилегированные акции 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0.3. | Незарегистрированный уставный капитал неакционерных кре-|                       0|                       0|</w:t>
      </w:r>
    </w:p>
    <w:p>
      <w:pPr>
        <w:pStyle w:val="Style15"/>
        <w:rPr/>
      </w:pPr>
      <w:r>
        <w:rPr>
          <w:rFonts w:eastAsia="MS Mincho;ＭＳ 明朝"/>
        </w:rPr>
        <w:t>|      | дитных организаций               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1.   | Собственные акции, выкупленные у акционеров             |                      5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2.   | Эмиссионный доход                                       |                  230640|                  20000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3.   | Переоценка основных средств                             |                   63109|                   63109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4.   | Расходы будущих периодов и предстоящие выплаты, влияющие|                   47321|                   79462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на собственные средства (капитал)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5.   | Фонды и неиспользованная прибыль прошлых лет в распоряже|                  646634|                  447242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нии кредитной организации (непогашенные убытки прошлых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|      | лет)                             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6.   | Прибыль (убыток) за отчетный период                     |                   79950|                   44857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7.   | Всего источников собственных средств                    |                 1058310|                  744024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8.   | Всего пассивов                                          |                14050602|                 7418447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IV.   | ВНЕБАЛАНСОВЫЕ ОБЯЗАТЕЛЬСТВА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9.   | Безотзывные обязательства кредитной  организации        |                 1623045|                  918213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30.   | Гарантии, выданные кредитной организацией               |                   33665|                   51203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V.    | СЧЕТА  ДОВЕРИТЕЛЬНОГО УПРАВЛЕНИЯ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 АКТИВНЫЕ СЧЕТА  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.    | Касса                                                   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.    | Ценные бумаги в управлении                              |                 1640246|                  672855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3.    | Драгоценные металлы                                     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4.    | Кредиты предоставленные                                 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5.    | Средства, использованные на другие цели                 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6.    | Расчеты по доверительному управлению                    |                   24342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7.    | Уплаченный накопленный процентный (купонный) доход по   |                     738|                     576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процентным (купонным) долговым обязательствам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8.    | Текущие счета                                           |                   18936|                   16087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9.    | Расходы по доверительному управлению                    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0.   | Убыток по доверительному управлению                     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      | ПАССИВНЫЕ СЧЕТА                  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1.   | Капитал в управлении                                    |                 1613076|                  664531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2.   | Расчеты по доверительному управлению                    |                   15511|                    264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3.   | Полученный накопленный процентный (купонный) доход по   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процентным (купонным) долговым обязательствам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4.   | Доходы от доверительного управления                     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5.   | Прибыль по доверительному управлению                    |                   55675|                   22347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ИДЕНТ БАНКА                    СИНИЦЫН О.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Й БУХГАЛТЕР</w:t>
        <w:tab/>
        <w:tab/>
        <w:tab/>
        <w:tab/>
        <w:t>ПУЛАТОВ И.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6838" w:h="23811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50:00Z</dcterms:created>
  <dc:creator>MirovonaOV</dc:creator>
  <dc:description/>
  <dc:language>en-US</dc:language>
  <cp:lastModifiedBy>Sorokin</cp:lastModifiedBy>
  <cp:lastPrinted>2006-04-18T09:42:00Z</cp:lastPrinted>
  <dcterms:modified xsi:type="dcterms:W3CDTF">2006-05-18T12:50:00Z</dcterms:modified>
  <cp:revision>2</cp:revision>
  <dc:subject/>
  <dc:title/>
</cp:coreProperties>
</file>