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>Приложение 18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>к Указанию Банка России от "27" июля 2004 года № 1481-У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>"О внесении изменений в Указание Банка России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>от 16 января 2004 года № 1376-У "О перечне, формах и порядке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>составления и представления форм отчетности кредитных организаций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>в Центральный банк Российской Федерации"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rFonts w:eastAsia="MS Mincho;ＭＳ 明朝"/>
          <w:sz w:val="12"/>
          <w:szCs w:val="12"/>
        </w:rPr>
        <w:t>(публикуемая форма)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rFonts w:eastAsia="MS Mincho;ＭＳ 明朝"/>
          <w:sz w:val="12"/>
          <w:szCs w:val="12"/>
        </w:rPr>
        <w:t>за  1-ый квартал 2005 года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rFonts w:eastAsia="MS Mincho;ＭＳ 明朝"/>
          <w:sz w:val="12"/>
          <w:szCs w:val="12"/>
        </w:rPr>
        <w:tab/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rFonts w:eastAsia="MS Mincho;ＭＳ 明朝"/>
          <w:sz w:val="12"/>
          <w:szCs w:val="12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ОТКРЫТОЕ АКЦИОНЕРНОЕ ОБЩЕСТВО КОММЕРЧЕСКИЙ БАНК «СОЛИДАРНОСТЬ»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rFonts w:eastAsia="MS Mincho;ＭＳ 明朝"/>
          <w:sz w:val="12"/>
          <w:szCs w:val="12"/>
        </w:rPr>
        <w:t>Почтовый адрес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443099, Г.САМАРА,УЛ.КУЙБЫШЕВА,90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 п/п  |                                                         |                        |       года 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 1.   |                          2.                             |           3.           |          4.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      |  Проценты полученные и аналогичные доходы от:           |                        |            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1     |  Размещения средств в кредитных организациях            |                   55534|                   20860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     |Ссуд, предоставленных клиентам (некредитным организациям)|                  218465|                  155828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3     | Оказание услуг по финансовой аренде (лизингу)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4     | Ценных бумаг с фиксированным доходом                    |                    5444|                    6989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5     | Других источников                                       |                       0|                      35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6     | Всего процентов полученных и аналогичных доходов        |                  279443|                  183712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      | Проценты уплаченные и аналогичные расходы по:           |                        |            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7     | Привлеченным средствам кредитных организаций            |                   53264|                   44216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8     |Привлеченным средствам клиентов (некредитных организаций)|                   53826|                   35440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9     | Выпущенным долговым обязательствам                      |                   34623|                   12339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10    | Всего процентов уплаченных и аналогичных расходов       |                  141713|                   91995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11    | Чистые процентные и аналогичные доходы                  |                  137730|                   91717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2    | Чистые доходы от операций с ценными бумагами            |                   -1330|                   30768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3    | Чистые доходы от операций с иностранной валютой         |                    4226|                   10052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4    |Чистые доходы от операций с драгоценными металлами и про-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      |чими финансовыми инструментами                           |                        |                        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15    | Чистые доходы от переоценки иностранной валюты          |                     410|                   -2563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16    | Комиссионные доходы                                     |                   40908|                   16116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|17    | Комиссионные расходы                                    |                    2370|                    2042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8    | Чистые доходы от разовых операций                       |                     317|                    -111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19    | Прочие чистые операционные доходы                       |                   -1163|                     733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0    | Административно- управленческие расходы                 |                  115239|                  105342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1    | Резервы на возможные потери                             |                  -18283|                    9919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2    | Прибыль до налогообложения                              |                   45206|                   49247|</w:t>
      </w:r>
    </w:p>
    <w:p>
      <w:pPr>
        <w:pStyle w:val="Style15"/>
        <w:rPr/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3    | Начисленные налоги (включая налог на прибыль)           |                     349|                     335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|24    | Прибыль за отчетный период                              |                   44857|                   48912|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ПРЕЗИДЕНТ БАНКА                                   СИНИЦЫН О.Ю.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  <w:t>ГЛАВНЫЙ БУХГАЛТЕР                                 ПУЛАТОВ И.С.</w:t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5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sectPr>
      <w:type w:val="nextPage"/>
      <w:pgSz w:w="11906" w:h="16838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12:00Z</dcterms:created>
  <dc:creator>MirovonaOV</dc:creator>
  <dc:description/>
  <dc:language>en-US</dc:language>
  <cp:lastModifiedBy>MirovonaOV</cp:lastModifiedBy>
  <dcterms:modified xsi:type="dcterms:W3CDTF">2005-04-27T05:47:00Z</dcterms:modified>
  <cp:revision>5</cp:revision>
  <dc:subject/>
  <dc:title/>
</cp:coreProperties>
</file>