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>Приложение 17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rFonts w:eastAsia="MS Mincho;ＭＳ 明朝"/>
          <w:sz w:val="14"/>
          <w:szCs w:val="14"/>
        </w:rPr>
        <w:t>(публикуемая форма)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 xml:space="preserve">                                 на  01.04.2005 год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rFonts w:eastAsia="MS Mincho;ＭＳ 明朝"/>
          <w:sz w:val="14"/>
          <w:szCs w:val="14"/>
        </w:rPr>
        <w:tab/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4"/>
          <w:szCs w:val="14"/>
          <w:lang w:val="en-US"/>
        </w:rPr>
      </w:pPr>
      <w:r>
        <w:rPr>
          <w:rFonts w:eastAsia="MS Mincho;ＭＳ 明朝"/>
          <w:sz w:val="14"/>
          <w:szCs w:val="14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ОАО КБ «СОЛИДАРНОСТЬ»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Почтовый адрес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443099, Г.САМАРА,УЛ.КУЙБЫШЕВА,90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Номер |            Наименование статьи                          |Данные на отчетную дату |   Данные на начало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                                                        |                        |    отчетного года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п/п  |     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| 1.   |                          2.                             |           3.           |          4.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I     |   АКТИВЫ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.    |Денежные средства                                        |                  221961|                  256952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.    |Средства кредитных организаций в Центральном банке       |                  384392|                  739418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.1.  | Обязательные резервы                                    |                  124790|                  130529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3.    | Средства  в кредитных организациях                      |                  411298|                  22071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4.    | Чистые вложения в торговые  ценные бумаги               |                  279888|                  202741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5.    | Чистая  ссудная задолженность                           |                 5768597|                 4912206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6.    |Чистые вложения в инвестиционные ценные бумаги, удержива-|                   45474|                   95123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емые до погашения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7.    | Чистые вложения в  ценные бумаги,  имеющиеся в наличии  |                   23964|                   20024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для продажи    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8.    | Основные средства, нематериальные активы и материальные |                  161450|                  161873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запасы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9.    | Требования по получению процентов                       |                    3801|                    3546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0.   | Прочие активы                                           |                  117622|                  115895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1.   | Всего активов                                           |                 7418447|                 6728488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II.   | ПАССИВЫ        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2.   | Кредиты Центрального банка Российской Федерации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3.   | Средства кредитных  организаций                         |                  221530|                  139544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4.   | Средства клиентов (некредитных организаций)             |                 5091731|                 3646055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4.1. | Вклады  физических лиц                                  |                 1245896|                 1409446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5.   | Выпущенные долговые обязательства                       |                 1297657|                 2190635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6.   | Обязательства по уплате процентов                       |                    4793|                   22331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7.   | Прочие обязательства                                    |                   58149|                   43425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8.   | Резервы  на возможные потери по условным обязательствам |                     563|                    1631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рациям с резидентами офшорных зон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9.   | Всего обязательств                                      |                 6674423|                 6043621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III.  | ИСТОЧНИКИ СОБСТВЕННЫХ СРЕДСТВ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0.   | Средства акционеров (участников)                        |                   68278|                   68278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0.1. | Зарегистрированные обыкновенные акции и доли            |                   68278|                   68278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0.2. | Зарегистрированные привилегированные акции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дитных организаций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1.   | Собственные акции, выкупленные у акционеров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2.   | Эмиссионный доход                                       |                  200000|                  20000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3.   | Переоценка основных средств                             |                   63109|                   63109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4.   | Расходы будущих периодов и предстоящие выплаты, влияющие|                   79462|                   9421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на собственные средства (капитал)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5.   | Фонды и неиспользованная прибыль прошлых лет в распоряже|                  447242|                  282963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лет)           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6.   | Прибыль к распределению (убыток) за отчетный период     |                   44857|                  164727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7.   | Всего источников собственных средств                    |                  744024|                  684867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8.   | Всего пассивов                                          |                 7418447|                 6728488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IV.   | ВНЕБАЛАНСОВЫЕ ОБЯЗАТЕЛЬСТВА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9.   | Безотзывные обязательства кредитной  организации        |                  918213|                  948763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30.   | Гарантии, выданные кредитной организацией               |                   51203|                  253451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V.    | СЧЕТА  ДОВЕРИТЕЛЬНОГО УПРАВЛЕНИЯ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 АКТИВНЫЕ СЧЕТА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.    | Касса                                                   |                       0|                       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2.    | Ценные бумаги в управлении                              |                  672855|                  653268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3.    | Драгоценные металлы                       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4.    | Кредиты предоставленные                   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5.    | Средства, использованные на другие цели   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6.    | Расчеты по доверительному управлению                    |                       0|                     426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7.    | Уплаченный накопленный процентный (купонный) доход по   |                     576|                    181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8.    | Текущие счета                                           |                   16087|                    3415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9.    | Расходы по доверительному управлению      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0.   | Убыток по доверительному управлению                     |                       0|                     652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ПАССИВНЫЕ СЧЕТА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1.   | Капитал в управлении                                    |                  664531|                  644415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2.   | Расчеты по доверительному управлению                    |                    2640|                    5765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4.   | Доходы от доверительного управления       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|15.   | Прибыль по доверительному управлению                    |                   22347|                    9391|</w:t>
      </w:r>
    </w:p>
    <w:p>
      <w:pPr>
        <w:pStyle w:val="Style15"/>
        <w:rPr/>
      </w:pPr>
      <w:r>
        <w:rPr>
          <w:rFonts w:eastAsia="MS Mincho;ＭＳ 明朝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p>
      <w:pPr>
        <w:pStyle w:val="Style15"/>
        <w:rPr>
          <w:rFonts w:eastAsia="MS Mincho;ＭＳ 明朝"/>
          <w:sz w:val="14"/>
          <w:szCs w:val="14"/>
        </w:rPr>
      </w:pPr>
      <w:r>
        <w:rPr>
          <w:rFonts w:eastAsia="MS Mincho;ＭＳ 明朝"/>
          <w:sz w:val="14"/>
          <w:szCs w:val="14"/>
        </w:rPr>
      </w:r>
    </w:p>
    <w:sectPr>
      <w:type w:val="nextPage"/>
      <w:pgSz w:w="11906" w:h="16838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07:00Z</dcterms:created>
  <dc:creator>MirovonaOV</dc:creator>
  <dc:description/>
  <dc:language>en-US</dc:language>
  <cp:lastModifiedBy>MirovonaOV</cp:lastModifiedBy>
  <cp:lastPrinted>2005-04-26T17:07:00Z</cp:lastPrinted>
  <dcterms:modified xsi:type="dcterms:W3CDTF">2005-04-27T05:45:00Z</dcterms:modified>
  <cp:revision>5</cp:revision>
  <dc:subject/>
  <dc:title/>
</cp:coreProperties>
</file>