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Приложение № 21 к Анке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Дата заполнения сведений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____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_</w:t>
      </w:r>
      <w:r>
        <w:rPr>
          <w:rFonts w:cs="Times New Roman" w:ascii="Times New Roman" w:hAnsi="Times New Roman"/>
          <w:i/>
          <w:sz w:val="20"/>
          <w:szCs w:val="20"/>
        </w:rPr>
        <w:t>__________________ 201___ г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center"/>
        <w:rPr/>
      </w:pPr>
      <w:r>
        <w:rPr/>
        <w:t xml:space="preserve">Дополнительные сведения для идентификации юридического лица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 xml:space="preserve">Полное официальное наименование   </w:t>
            </w:r>
            <w:r>
              <w:rPr>
                <w:b/>
                <w:bCs/>
                <w:iCs/>
              </w:rPr>
              <w:t>юридического лица - Депонен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едения об учредителях (участниках), владеющих более 20% УК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амилия, имя, отчество/Полное наименование юридического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едения об органах управления юридического лица (структура и персональный состав органов управления юридического лица с указанием доли владения в УК не менее 1%)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именования органа управл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сональный состав органа юридического лиц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амилия, имя, отчество/Полное наименование юридического лица, доля в У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татус лица в органе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именования органа управл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сональный состав органа юридического лиц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амилия, имя, отчество/Полное наименование юридического лица, доля в У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татус лица в органе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именования органа управл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сональный состав органа юридического лиц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амилия, имя, отчество/Полное наименование юридического лица, доля в У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татус лица в органе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еличина зарегистрированного уставного (складочного капитал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еличина оплаченного уставного (складочного капитал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Сведения о наличии или отсутствии государственного участия в уставном капитале обществ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нформация о целях финансово-хозяйствен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нформация о финансовом положен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нформация о деловой репу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Сведения о владении, отсутствии владения счетами в банках, зарегистрированных в государствах (на территории), перечень которых содержится в нормативных правовых актах Росфинмониторинг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Налоговым резидентом каких государств является юридическое лиц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Цели установления и предполагаемый характер деловых отношений с ОАО КБ «Солидарность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cs="Arial CYR" w:ascii="Arial CYR" w:hAnsi="Arial CYR"/>
          <w:b/>
          <w:i/>
          <w:iCs/>
          <w:sz w:val="16"/>
          <w:szCs w:val="16"/>
        </w:rPr>
        <w:t xml:space="preserve">«Достоверность информации подтверждаю, об изменении указанных сведений обязуюсь сообщать своевременно»: 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ab/>
        <w:tab/>
        <w:tab/>
        <w:t>от Депонента: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</w:rPr>
        <w:t xml:space="preserve">  </w:t>
      </w:r>
      <w:r>
        <w:rPr>
          <w:rFonts w:cs="Arial CYR" w:ascii="Arial CYR" w:hAnsi="Arial CYR"/>
          <w:b/>
          <w:bCs/>
          <w:i/>
          <w:iCs/>
        </w:rPr>
        <w:tab/>
        <w:tab/>
        <w:tab/>
      </w:r>
      <w:r>
        <w:rPr>
          <w:rFonts w:cs="Arial" w:ascii="Arial" w:hAnsi="Arial"/>
          <w:sz w:val="24"/>
          <w:szCs w:val="24"/>
        </w:rPr>
        <w:t>__________________/_______________________/</w:t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sz w:val="16"/>
          <w:szCs w:val="16"/>
        </w:rPr>
        <w:tab/>
        <w:tab/>
        <w:tab/>
        <w:t>(</w:t>
      </w:r>
      <w:r>
        <w:rPr>
          <w:rFonts w:cs="Times New Roman" w:ascii="Times New Roman" w:hAnsi="Times New Roman"/>
          <w:sz w:val="18"/>
          <w:szCs w:val="18"/>
        </w:rPr>
        <w:t>подпись)</w:t>
        <w:tab/>
        <w:tab/>
        <w:t xml:space="preserve">        (фамилия, инициалы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Calibri"/>
          <w:sz w:val="12"/>
          <w:szCs w:val="12"/>
        </w:rPr>
        <w:t xml:space="preserve">  </w:t>
      </w:r>
      <w:r>
        <w:rPr>
          <w:sz w:val="12"/>
          <w:szCs w:val="12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М.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type w:val="nextPage"/>
      <w:pgSz w:w="11906" w:h="16838"/>
      <w:pgMar w:left="907" w:right="680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04:00Z</dcterms:created>
  <dc:creator>Медовская Ирина Леонидовна</dc:creator>
  <dc:description/>
  <cp:keywords/>
  <dc:language>en-US</dc:language>
  <cp:lastModifiedBy>Понедельникова Тамара Михайловна</cp:lastModifiedBy>
  <cp:lastPrinted>2013-09-10T13:55:00Z</cp:lastPrinted>
  <dcterms:modified xsi:type="dcterms:W3CDTF">2016-10-20T10:06:00Z</dcterms:modified>
  <cp:revision>15</cp:revision>
  <dc:subject/>
  <dc:title/>
</cp:coreProperties>
</file>