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Приложение № 18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АО КБ «Солидарност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я № 0554 от 05.06.2000г. Генеральная лицензия на осуществление банковских опер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№ 1026300001848 от 07.08.2002г. Управление МНС России по Сама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я ФКЦБ на осуществление депозитарной деятельности № 163-03749-000100 от 15.12.200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443099, г. Самара, ул. Куйбышева, д.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овый адрес: 443099, г. Самара, ул. Куйбышева, д.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(846)279-24-28    Факс:  (846)27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38</w:t>
      </w:r>
      <w:r>
        <w:rPr>
          <w:sz w:val="20"/>
          <w:szCs w:val="20"/>
        </w:rPr>
        <w:t>-2</w:t>
      </w:r>
      <w:r>
        <w:rPr>
          <w:sz w:val="20"/>
          <w:szCs w:val="20"/>
          <w:lang w:val="en-US"/>
        </w:rPr>
        <w:t>7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иска по счету депо № _______________________</w:t>
      </w:r>
    </w:p>
    <w:p>
      <w:pPr>
        <w:pStyle w:val="Normal"/>
        <w:rPr/>
      </w:pPr>
      <w:r>
        <w:rPr>
          <w:sz w:val="20"/>
          <w:szCs w:val="20"/>
        </w:rPr>
        <w:t>владельца: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счета: ___________________________</w:t>
      </w:r>
    </w:p>
    <w:p>
      <w:pPr>
        <w:pStyle w:val="Normal"/>
        <w:rPr/>
      </w:pPr>
      <w:r>
        <w:rPr>
          <w:sz w:val="20"/>
          <w:szCs w:val="20"/>
        </w:rPr>
        <w:t>Тип счета депо: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а период с _______________ по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: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700"/>
        <w:gridCol w:w="1620"/>
        <w:gridCol w:w="2160"/>
        <w:gridCol w:w="1980"/>
        <w:gridCol w:w="1800"/>
        <w:gridCol w:w="1620"/>
      </w:tblGrid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тент: 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ЦБ: 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осударственной регистрации: ________________________                  Код ISIN: 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Б: 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уска: 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остаток: _________________________                   Исходящий остаток: 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хранения: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кумента ДЕП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корреспондирующего раздел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Б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оп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ы операц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– Прием ЦБ на уч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– Снятие ЦБ с у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– Перевод ЦБ по пасси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иска ценной бумагой не явля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Отдела депозитарных опер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АО КБ «Солидарность»</w:t>
        <w:tab/>
        <w:tab/>
        <w:tab/>
        <w:tab/>
        <w:tab/>
        <w:tab/>
        <w:tab/>
        <w:t>(___________________________)</w:t>
      </w:r>
    </w:p>
    <w:sectPr>
      <w:type w:val="nextPage"/>
      <w:pgSz w:orient="landscape" w:w="16838" w:h="11906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55:00Z</dcterms:created>
  <dc:creator>PonedelnikovaTM</dc:creator>
  <dc:description/>
  <cp:keywords/>
  <dc:language>en-US</dc:language>
  <cp:lastModifiedBy>Понедельникова Тамара Михайловна</cp:lastModifiedBy>
  <dcterms:modified xsi:type="dcterms:W3CDTF">2016-11-17T08:54:00Z</dcterms:modified>
  <cp:revision>8</cp:revision>
  <dc:subject/>
  <dc:title>ОАО КБ «Солидарность»</dc:title>
</cp:coreProperties>
</file>