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Приложение № 16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АО КБ «Солидарност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 № 0554 от 05.06.2000г. Генеральная лицензия на осуществление банковских опе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№ 1026300001848 от 07.08.2002г. Управление МНС России по Сама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я ФКЦБ на осуществление депозитарной деятельности № 163-03749-000100 от 15.12.200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443099, г. Самара, ул. Куйбышева, д.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товый адрес: 443099, г. Самара, ул. Куйбышева, д. 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(846)279-24-28    Факс:  (846)27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38</w:t>
      </w:r>
      <w:r>
        <w:rPr>
          <w:sz w:val="20"/>
          <w:szCs w:val="20"/>
        </w:rPr>
        <w:t>-2</w:t>
      </w:r>
      <w:r>
        <w:rPr>
          <w:sz w:val="20"/>
          <w:szCs w:val="20"/>
          <w:lang w:val="en-US"/>
        </w:rPr>
        <w:t>7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иска по счету депо №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 счета депо: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иска составлена за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стоящая выписка удостоверяет, что на счете: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(наименование, Ф.И.О. Депонен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ываются следующие ценные бумаг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260"/>
        <w:gridCol w:w="3049"/>
        <w:gridCol w:w="1690"/>
        <w:gridCol w:w="1690"/>
      </w:tblGrid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: 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ос. регистрации выпуска эмиссионной ЦБ/ Инвентарный номер, серия и номер неэмиссионной Ц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номинал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иска ценной бумагой не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Отдела депозитарных операций</w:t>
      </w:r>
    </w:p>
    <w:p>
      <w:pPr>
        <w:pStyle w:val="Normal"/>
        <w:rPr/>
      </w:pPr>
      <w:r>
        <w:rPr>
          <w:sz w:val="20"/>
          <w:szCs w:val="20"/>
        </w:rPr>
        <w:t>ОАО КБ «Солидарность»</w:t>
        <w:tab/>
        <w:tab/>
        <w:tab/>
        <w:tab/>
        <w:tab/>
        <w:tab/>
        <w:tab/>
        <w:t>(___________________________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54:00Z</dcterms:created>
  <dc:creator>PonedelnikovaTM</dc:creator>
  <dc:description/>
  <cp:keywords/>
  <dc:language>en-US</dc:language>
  <cp:lastModifiedBy>Понедельникова Тамара Михайловна</cp:lastModifiedBy>
  <dcterms:modified xsi:type="dcterms:W3CDTF">2016-09-19T10:58:00Z</dcterms:modified>
  <cp:revision>7</cp:revision>
  <dc:subject/>
  <dc:title>ОАО КБ «Солидарность»</dc:title>
</cp:coreProperties>
</file>