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Style16"/>
        <w:rPr/>
      </w:pPr>
      <w:r>
        <w:rPr/>
        <w:t>БАЛАНС</w:t>
      </w:r>
    </w:p>
    <w:p>
      <w:pPr>
        <w:pStyle w:val="Normal"/>
        <w:jc w:val="center"/>
        <w:rPr/>
      </w:pPr>
      <w:r>
        <w:rPr>
          <w:b/>
        </w:rPr>
        <w:t>на 1 января 200</w:t>
      </w:r>
      <w:r>
        <w:rPr>
          <w:b/>
          <w:lang w:val="en-US"/>
        </w:rPr>
        <w:t>1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ной организации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/>
              <w:t>Открытое акционерное общество коммерческий банк «Солидарность» ОАО КБ «Солидарность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0"/>
        </w:rPr>
        <w:t xml:space="preserve">Регистрационный номер </w:t>
      </w:r>
      <w:r>
        <w:rPr>
          <w:sz w:val="20"/>
          <w:u w:val="single"/>
        </w:rPr>
        <w:t>554</w:t>
      </w:r>
      <w:r>
        <w:rPr>
          <w:sz w:val="20"/>
        </w:rPr>
        <w:t xml:space="preserve"> </w:t>
        <w:tab/>
        <w:t xml:space="preserve">БИК-код </w:t>
      </w:r>
      <w:r>
        <w:rPr>
          <w:sz w:val="20"/>
          <w:u w:val="single"/>
        </w:rPr>
        <w:t>043601706</w:t>
      </w: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Почтовый адрес </w:t>
      </w:r>
      <w:r>
        <w:rPr>
          <w:sz w:val="20"/>
          <w:u w:val="single"/>
        </w:rPr>
        <w:t>Россия, 443099, г.Самара, ул.Куйбышева,9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ыс.руб.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"/>
        <w:gridCol w:w="420"/>
        <w:gridCol w:w="129"/>
        <w:gridCol w:w="5622"/>
        <w:gridCol w:w="221"/>
        <w:gridCol w:w="1759"/>
      </w:tblGrid>
      <w:tr>
        <w:trPr>
          <w:trHeight w:val="23" w:hRule="atLeast"/>
        </w:trPr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  <w:cantSplit w:val="true"/>
        </w:trPr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1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t>п/п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Наименование статей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умма</w:t>
            </w:r>
          </w:p>
        </w:tc>
      </w:tr>
      <w:tr>
        <w:trPr>
          <w:trHeight w:val="180" w:hRule="atLeast"/>
          <w:cantSplit w:val="true"/>
        </w:trPr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АКТИВЫ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9" w:type="dxa"/>
            <w:vMerge w:val="restart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</w:t>
            </w:r>
          </w:p>
        </w:tc>
        <w:tc>
          <w:tcPr>
            <w:tcW w:w="129" w:type="dxa"/>
            <w:vMerge w:val="restart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енежные средства и счета в Центральном банке РФ</w:t>
            </w:r>
          </w:p>
        </w:tc>
        <w:tc>
          <w:tcPr>
            <w:tcW w:w="221" w:type="dxa"/>
            <w:vMerge w:val="restart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36014</w:t>
            </w:r>
          </w:p>
        </w:tc>
      </w:tr>
      <w:tr>
        <w:trPr>
          <w:trHeight w:val="75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7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7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Государственные долговые обязательства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7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5274</w:t>
            </w:r>
          </w:p>
        </w:tc>
      </w:tr>
      <w:tr>
        <w:trPr>
          <w:trHeight w:val="12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12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12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редства в кредитных организациях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7083</w:t>
            </w:r>
          </w:p>
        </w:tc>
      </w:tr>
      <w:tr>
        <w:trPr>
          <w:trHeight w:val="33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ые вложения в ценные бумаги</w:t>
              <w:br/>
              <w:t>для перепродажи (ст. 4.1-ст. 4.2)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63739</w:t>
            </w:r>
          </w:p>
        </w:tc>
      </w:tr>
      <w:tr>
        <w:trPr>
          <w:trHeight w:val="18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.1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Ценные бумаги для перепродажи (балансовая стоимость)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66879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.2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езерв под обесценивание ценных бумаг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140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судная и приравненная к ней задолженность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360558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6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роценты начисленные (включая просроченные)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828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7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редства, переданные в лизинг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8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езервы на возможные потери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8963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9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ая ссудная задолженность (ст. 5-ст. 8)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311595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0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Основные средства и нематериальные активы, хозяйственные материалы, малоценные и быстроизнашивающиеся предметы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62623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ые долгосрочные вложения в ценные бумаги и доли (ст. 11.1- ст. 11.2)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0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.1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олгосрочные вложения в ценные бумаги и доли (балансовая стоимость)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69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.2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езерв под обесценивание ценных бумаг и долей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9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2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ходы будущих периодов по другим операциям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780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3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Прочие активы 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83968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4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сего активов :(ст.1+2+3+4+6+7+9+10+11+12+13)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44954</w:t>
            </w:r>
          </w:p>
        </w:tc>
      </w:tr>
      <w:tr>
        <w:trPr>
          <w:trHeight w:val="23" w:hRule="atLeast"/>
        </w:trPr>
        <w:tc>
          <w:tcPr>
            <w:tcW w:w="630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300" w:type="dxa"/>
            <w:gridSpan w:val="4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  </w:t>
            </w: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ПАССИВЫ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30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29" w:type="dxa"/>
            <w:vMerge w:val="restart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5</w:t>
            </w:r>
          </w:p>
        </w:tc>
        <w:tc>
          <w:tcPr>
            <w:tcW w:w="129" w:type="dxa"/>
            <w:vMerge w:val="restart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Кредиты, полученные банками от ЦБРФ</w:t>
            </w:r>
          </w:p>
        </w:tc>
        <w:tc>
          <w:tcPr>
            <w:tcW w:w="221" w:type="dxa"/>
            <w:vMerge w:val="restart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6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редства кредитных организаций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8415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7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редства клиентов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305990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7.1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 том числе вклады физических лиц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09177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8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Доходы будущих периодов по другим операциям 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9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ыпущенные долговые обязательства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97134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0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рочие обязательства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21028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1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езервы на возможные потери по расчетам с дебиторами, риски и обязательства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2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сего обязательств: (ст. 15+16+17+18+19+20+21)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162567</w:t>
            </w:r>
          </w:p>
        </w:tc>
      </w:tr>
      <w:tr>
        <w:trPr>
          <w:trHeight w:val="23" w:hRule="atLeast"/>
        </w:trPr>
        <w:tc>
          <w:tcPr>
            <w:tcW w:w="630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gridSpan w:val="4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  </w:t>
            </w: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СОБСТВЕННЫЕ СРЕДСТВА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30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</w:t>
            </w:r>
          </w:p>
        </w:tc>
        <w:tc>
          <w:tcPr>
            <w:tcW w:w="129" w:type="dxa"/>
            <w:vMerge w:val="restart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Уставный капитал - (Средства акционеров(участников)), (ст.23.1+23.2+23.3),в т.ч.</w:t>
            </w:r>
          </w:p>
        </w:tc>
        <w:tc>
          <w:tcPr>
            <w:tcW w:w="221" w:type="dxa"/>
            <w:vMerge w:val="restart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8278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.1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Зарегистрированные обыкновенные акции и доли 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8278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.2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Зарегистрированные привилегированные акции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.3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Незарегистрированный уставный капитал неакционерных банков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4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обственные акции, выкупленные у акционеров (участников)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5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Эмиссионный доход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6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Фонды и прибыль, оставленная в распоряжении кредитной организации, разница между уставным капиталом кредитной организации и ее собственными средствами (капиталом)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24412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7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ереоценка основных средств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32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8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рибыль (убыток)за отчетный период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3042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9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Дивиденды, начисленные из прибыли текущего года 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0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пределенная прибыль (исключая дивиденды)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5333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1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Нераспределенная прибыль </w:t>
              <w:br/>
              <w:t>(ст. 28-ст.29-ст.30)*)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7709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2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Расходы и риски, влияющие на собственные средства 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8344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3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сего собственных средств (ст.23-23.3-24+25+26+27+31-32 - для прибыльных кредитных организаций), ст. 23-23.3-24+25+26+27+28-32 - для убыточных организаций)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82387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Style15"/>
              <w:spacing w:lineRule="atLeast" w:line="60" w:before="280" w:after="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4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Всего пассивов: (ст. 22+23.3+33) 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44954</w:t>
            </w:r>
          </w:p>
        </w:tc>
      </w:tr>
      <w:tr>
        <w:trPr>
          <w:trHeight w:val="23" w:hRule="atLeast"/>
        </w:trPr>
        <w:tc>
          <w:tcPr>
            <w:tcW w:w="630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gridSpan w:val="4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ВНЕБАЛАНСОВЫЕ ОБЯЗАТЕЛЬСТВА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30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5</w:t>
            </w:r>
          </w:p>
        </w:tc>
        <w:tc>
          <w:tcPr>
            <w:tcW w:w="129" w:type="dxa"/>
            <w:vMerge w:val="restart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Безотзывные обязательства кредитной организации</w:t>
            </w:r>
          </w:p>
        </w:tc>
        <w:tc>
          <w:tcPr>
            <w:tcW w:w="221" w:type="dxa"/>
            <w:vMerge w:val="restart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92138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6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Гарантии, выданные кредитной организацией 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25661</w:t>
            </w:r>
          </w:p>
        </w:tc>
      </w:tr>
      <w:tr>
        <w:trPr>
          <w:trHeight w:val="23" w:hRule="atLeast"/>
        </w:trPr>
        <w:tc>
          <w:tcPr>
            <w:tcW w:w="630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gridSpan w:val="4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СЧЕТА ДОВЕРИТЕЛЬНОГО УПРАВЛЕНИЯ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30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gridSpan w:val="4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АКТИВНЫЕ СЧЕТА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30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</w:t>
            </w:r>
          </w:p>
        </w:tc>
        <w:tc>
          <w:tcPr>
            <w:tcW w:w="129" w:type="dxa"/>
            <w:vMerge w:val="restart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Касса</w:t>
            </w:r>
          </w:p>
        </w:tc>
        <w:tc>
          <w:tcPr>
            <w:tcW w:w="221" w:type="dxa"/>
            <w:vMerge w:val="restart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Ценные бумаги в управлении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71237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рагоценные металлы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Кредиты предоставленные *)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редства, использованные на другие цели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6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четы по доверительному управлению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7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Уплаченный накопленный процентный (купонный) доход по процентным (купонным) долговым обязательствам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8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Текущие счета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978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9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ходы по доверительному управлению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0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Убыток по доверительному управлению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gridSpan w:val="4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  </w:t>
            </w: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ПАССИВНЫЕ СЧЕТА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30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</w:t>
            </w:r>
          </w:p>
        </w:tc>
        <w:tc>
          <w:tcPr>
            <w:tcW w:w="129" w:type="dxa"/>
            <w:vMerge w:val="restart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Капитал в управлении</w:t>
            </w:r>
          </w:p>
        </w:tc>
        <w:tc>
          <w:tcPr>
            <w:tcW w:w="221" w:type="dxa"/>
            <w:vMerge w:val="restart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71200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2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четы по доверительному управлению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3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олученный накопленный процентный (купонный) доход по процентным (купонным) долговым обязательствам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4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оходы от доверительного управления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5</w:t>
            </w:r>
          </w:p>
        </w:tc>
        <w:tc>
          <w:tcPr>
            <w:tcW w:w="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рибыль по доверительному управлению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ОТЧЕТ О ПРИБЫЛЯХ И УБЫТКАХ ЗА 200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ной организации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/>
            </w:pPr>
            <w:r>
              <w:rPr/>
              <w:t>Открытое акционерное общество коммерческий банк «Солидарность» ОАО КБ «Солидарность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 xml:space="preserve">Регистрационный номер </w:t>
      </w:r>
      <w:r>
        <w:rPr>
          <w:sz w:val="20"/>
          <w:u w:val="single"/>
        </w:rPr>
        <w:t xml:space="preserve">554 </w:t>
      </w:r>
      <w:r>
        <w:rPr>
          <w:sz w:val="20"/>
        </w:rPr>
        <w:tab/>
        <w:t xml:space="preserve">БИК-код </w:t>
      </w:r>
      <w:r>
        <w:rPr>
          <w:sz w:val="20"/>
          <w:u w:val="single"/>
        </w:rPr>
        <w:t>043601706</w:t>
      </w:r>
    </w:p>
    <w:p>
      <w:pPr>
        <w:pStyle w:val="Normal"/>
        <w:rPr/>
      </w:pPr>
      <w:r>
        <w:rPr>
          <w:sz w:val="20"/>
        </w:rPr>
        <w:t xml:space="preserve">Почтовый адрес </w:t>
      </w:r>
      <w:r>
        <w:rPr>
          <w:sz w:val="20"/>
          <w:u w:val="single"/>
        </w:rPr>
        <w:t>Россия, 443099, г.Самара, ул.Куйбышева,9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7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3"/>
        <w:gridCol w:w="23"/>
        <w:gridCol w:w="5414"/>
        <w:gridCol w:w="20"/>
        <w:gridCol w:w="60"/>
        <w:gridCol w:w="20"/>
        <w:gridCol w:w="1880"/>
        <w:gridCol w:w="20"/>
      </w:tblGrid>
      <w:tr>
        <w:trPr>
          <w:trHeight w:val="23" w:hRule="atLeast"/>
        </w:trPr>
        <w:tc>
          <w:tcPr>
            <w:tcW w:w="5940" w:type="dxa"/>
            <w:gridSpan w:val="4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940" w:type="dxa"/>
            <w:gridSpan w:val="4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  <w:cantSplit w:val="true"/>
        </w:trPr>
        <w:tc>
          <w:tcPr>
            <w:tcW w:w="503" w:type="dxa"/>
            <w:gridSpan w:val="2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1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t>п/п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4" w:type="dxa"/>
            <w:gridSpan w:val="2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Наименование статей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умма</w:t>
            </w:r>
          </w:p>
        </w:tc>
      </w:tr>
      <w:tr>
        <w:trPr>
          <w:trHeight w:val="180" w:hRule="atLeast"/>
          <w:cantSplit w:val="true"/>
        </w:trPr>
        <w:tc>
          <w:tcPr>
            <w:tcW w:w="503" w:type="dxa"/>
            <w:gridSpan w:val="2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4" w:type="dxa"/>
            <w:gridSpan w:val="2"/>
            <w:tcBorders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 xml:space="preserve">ПРОЦЕНТЫ ПОЛУЧЕННЫЕ </w:t>
              <w:br/>
              <w:t> И АНАЛОГИЧНЫЕ ДОХОДЫ ОТ: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3" w:type="dxa"/>
            <w:gridSpan w:val="2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4" w:type="dxa"/>
            <w:gridSpan w:val="2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змещения средств в банках в виде кредитов, депозитов,займов и на счетах в других банках</w:t>
            </w:r>
          </w:p>
        </w:tc>
        <w:tc>
          <w:tcPr>
            <w:tcW w:w="8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1487</w:t>
            </w:r>
          </w:p>
        </w:tc>
      </w:tr>
      <w:tr>
        <w:trPr>
          <w:trHeight w:val="75" w:hRule="atLeast"/>
          <w:cantSplit w:val="true"/>
        </w:trPr>
        <w:tc>
          <w:tcPr>
            <w:tcW w:w="503" w:type="dxa"/>
            <w:gridSpan w:val="2"/>
            <w:tcBorders/>
          </w:tcPr>
          <w:p>
            <w:pPr>
              <w:pStyle w:val="Normal"/>
              <w:spacing w:lineRule="atLeast" w:line="7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4" w:type="dxa"/>
            <w:gridSpan w:val="2"/>
            <w:tcBorders/>
          </w:tcPr>
          <w:p>
            <w:pPr>
              <w:pStyle w:val="Normal"/>
              <w:spacing w:lineRule="atLeast" w:line="7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суд, предоставленных другим клиентам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7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20060</w:t>
            </w:r>
          </w:p>
        </w:tc>
      </w:tr>
      <w:tr>
        <w:trPr>
          <w:trHeight w:val="120" w:hRule="atLeast"/>
          <w:cantSplit w:val="true"/>
        </w:trPr>
        <w:tc>
          <w:tcPr>
            <w:tcW w:w="503" w:type="dxa"/>
            <w:gridSpan w:val="2"/>
            <w:tcBorders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4" w:type="dxa"/>
            <w:gridSpan w:val="2"/>
            <w:tcBorders/>
          </w:tcPr>
          <w:p>
            <w:pPr>
              <w:pStyle w:val="Normal"/>
              <w:spacing w:lineRule="atLeast" w:line="12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Средств, переданных в лизинг 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50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4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Ценных бумаг с фиксированным доходом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5662</w:t>
            </w:r>
          </w:p>
        </w:tc>
      </w:tr>
      <w:tr>
        <w:trPr>
          <w:trHeight w:val="180" w:hRule="atLeast"/>
          <w:cantSplit w:val="true"/>
        </w:trPr>
        <w:tc>
          <w:tcPr>
            <w:tcW w:w="503" w:type="dxa"/>
            <w:gridSpan w:val="2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4" w:type="dxa"/>
            <w:gridSpan w:val="2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ругих источников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5</w:t>
            </w:r>
          </w:p>
        </w:tc>
      </w:tr>
      <w:tr>
        <w:trPr>
          <w:trHeight w:val="60" w:hRule="atLeast"/>
          <w:cantSplit w:val="true"/>
        </w:trPr>
        <w:tc>
          <w:tcPr>
            <w:tcW w:w="503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6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4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того проценты полученные и аналогичные доходы:(ст.1+2+3+4+5)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87234</w:t>
            </w:r>
          </w:p>
        </w:tc>
      </w:tr>
      <w:tr>
        <w:trPr>
          <w:trHeight w:val="23" w:hRule="atLeast"/>
        </w:trPr>
        <w:tc>
          <w:tcPr>
            <w:tcW w:w="594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0" w:type="dxa"/>
            <w:gridSpan w:val="4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ПРОЦЕНТЫ УПЛАЧЕННЫЕ</w:t>
              <w:br/>
              <w:t> И АНАЛОГИЧНЫЕ РАСХОДЫ ПО: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94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7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ривлеченным средствам банков,</w:t>
              <w:br/>
              <w:t>включая займы и депозиты</w:t>
            </w:r>
          </w:p>
        </w:tc>
        <w:tc>
          <w:tcPr>
            <w:tcW w:w="8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9908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8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ривлеченным средствам других клиентов,</w:t>
              <w:br/>
              <w:t>включая займы и депозиты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6"/>
                <w:szCs w:val="20"/>
                <w:lang w:val="en-US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  <w:lang w:val="en-US"/>
              </w:rPr>
              <w:t>115630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9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ыпущенным долговым ценным бумагам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92559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0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Арендной плате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6129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того проценты уплаченные и аналогичные расходы: (ст.7+8+9+10)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44226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2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ые процентные и аналогичные доходы (ст.6-ст.11)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43008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Комиссионные доходы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0397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Комиссионные расходы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6104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ый комиссионный доход (ст. 13-ст. 14)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4293</w:t>
            </w:r>
          </w:p>
        </w:tc>
      </w:tr>
      <w:tr>
        <w:trPr>
          <w:trHeight w:val="23" w:hRule="atLeast"/>
        </w:trPr>
        <w:tc>
          <w:tcPr>
            <w:tcW w:w="594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0" w:type="dxa"/>
            <w:gridSpan w:val="4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 </w:t>
            </w: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ПРОЧИЕ ОПЕРАЦИОННЫЕ ДОХОДЫ: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94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6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оходы от операций с иностранной валютой и с другими валютными ценностями, включая курсовые разницы</w:t>
            </w:r>
          </w:p>
        </w:tc>
        <w:tc>
          <w:tcPr>
            <w:tcW w:w="8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57542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7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оходы от операций по купле-продаже драгоценных металлов, ценных бумаг и другого имущества, положительные результаты переоценки драгоценных металлов, ценных бумаг и другого имущества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31251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8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оходы, полученные в форме дивидендов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778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9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ругие текущие доходы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0926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0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того прочие операционные доходы: (ст.16+17+18+19)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00497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1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Текущие доходы: (ст.12+15+20)</w:t>
            </w:r>
          </w:p>
        </w:tc>
        <w:tc>
          <w:tcPr>
            <w:tcW w:w="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87798</w:t>
            </w:r>
          </w:p>
        </w:tc>
      </w:tr>
      <w:tr>
        <w:trPr>
          <w:trHeight w:val="23" w:hRule="atLeast"/>
        </w:trPr>
        <w:tc>
          <w:tcPr>
            <w:tcW w:w="594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0" w:type="dxa"/>
            <w:gridSpan w:val="4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 </w:t>
            </w:r>
            <w:r>
              <w:rPr>
                <w:rFonts w:cs="Arial" w:ascii="Arial" w:hAnsi="Arial"/>
                <w:b/>
                <w:bCs/>
                <w:color w:val="986B6A"/>
                <w:sz w:val="20"/>
                <w:szCs w:val="20"/>
              </w:rPr>
              <w:t>ПРОЧИЕ ОПЕРАЦИОННЫЕ РАСХОДЫ: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94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2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ходы по оплате труда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4709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Эксплуатационные расходы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8333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ходы от операций с иностранной валютой и другими валютными ценностями, включая курсовые разницы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84596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ходы от операций по купле-продаже драгоценных металлов, ценных бумаг и другого имущества, операций РЕПО, отрицательные результаты переоценки драгоценных металлов, ценных бумаг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1485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ругие текущие расходы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2997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7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сего прочих операционных расходов: (ст.22+23+24+25+26)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02120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8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Чистые текущие доходы до формирования резервов и без учета непредвиденных доходов (ст.21-ст.27) 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85678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9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зменение величины резервов</w:t>
              <w:br/>
              <w:t>на возможные потери по ссудам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0608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0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зменение величины резервов под обесценение ценных бумаг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028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1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зменение величины прочих резервов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2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Текущие доходы без учета непредвиденных доходов: (ст.28-29-30-31)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3042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Непредвиденные доходы за вычетом непредвиденных расходов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оход c учетом непредвиденных доходов\расходов (ст.32+ст.33)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3042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Налог на прибыль *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5333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Отсроченный налог на прибыль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х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6.а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Непредвиденные расходы после налогообложения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7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рибыль (убыток) за отчетный период: (ст.34-ст.36-ст.36.а)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3042</w:t>
            </w:r>
          </w:p>
        </w:tc>
      </w:tr>
      <w:tr>
        <w:trPr>
          <w:trHeight w:val="23" w:hRule="atLeast"/>
        </w:trPr>
        <w:tc>
          <w:tcPr>
            <w:tcW w:w="5940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зидент</w:t>
      </w:r>
    </w:p>
    <w:p>
      <w:pPr>
        <w:pStyle w:val="Normal"/>
        <w:rPr/>
      </w:pPr>
      <w:r>
        <w:rPr/>
        <w:t>ОАО КБ «Солидарность»</w:t>
        <w:tab/>
        <w:tab/>
        <w:tab/>
        <w:t>Титов Алексей Константи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  <w:tab/>
        <w:tab/>
        <w:tab/>
        <w:tab/>
        <w:t>Сомова Антонина Яковлена</w:t>
      </w:r>
    </w:p>
    <w:p>
      <w:pPr>
        <w:pStyle w:val="Normal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ab/>
        <w:t>Проверенная годовая бухгалтерская отчетность во всех  существенных аспектах подготовлена в соответствии с законодательством и нормативными актами, регулирующими порядок ведения бухгалтерского учета и подготовки бухгалтерской отчетности  в Российской Федерации, и принятыми принципами ведения  бухгалтерского учета. Достоверность баланса и отчета о прибылях и убытках подтверждена.</w:t>
      </w:r>
    </w:p>
    <w:p>
      <w:pPr>
        <w:pStyle w:val="Normal"/>
        <w:ind w:right="535" w:hanging="0"/>
        <w:jc w:val="both"/>
        <w:rPr/>
      </w:pPr>
      <w:r>
        <w:rPr/>
        <w:tab/>
        <w:t>Информация о приведенных выше данных содержится в аудиторском заключении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аудиторской организации ЗАО «Артур Андерсен»</w:t>
      </w:r>
    </w:p>
    <w:p>
      <w:pPr>
        <w:pStyle w:val="Normal"/>
        <w:numPr>
          <w:ilvl w:val="0"/>
          <w:numId w:val="1"/>
        </w:numPr>
        <w:rPr/>
      </w:pPr>
      <w:r>
        <w:rPr/>
        <w:t>лицензия № 006365</w:t>
      </w:r>
    </w:p>
    <w:p>
      <w:pPr>
        <w:pStyle w:val="Normal"/>
        <w:numPr>
          <w:ilvl w:val="0"/>
          <w:numId w:val="1"/>
        </w:numPr>
        <w:rPr/>
      </w:pPr>
      <w:r>
        <w:rPr/>
        <w:t>дата выдачи лицензии 5 ноября 1998 года</w:t>
      </w:r>
    </w:p>
    <w:p>
      <w:pPr>
        <w:pStyle w:val="Normal"/>
        <w:numPr>
          <w:ilvl w:val="0"/>
          <w:numId w:val="1"/>
        </w:numPr>
        <w:rPr/>
      </w:pPr>
      <w:r>
        <w:rPr/>
        <w:t>фамилия, имя, отчество руководителя- Томас Дж. Кел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</w:tabs>
      <w:jc w:val="both"/>
    </w:pPr>
    <w:rPr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6:43:00Z</dcterms:created>
  <dc:creator>MirovonaOV</dc:creator>
  <dc:description/>
  <cp:keywords/>
  <dc:language>en-US</dc:language>
  <cp:lastModifiedBy>артем</cp:lastModifiedBy>
  <cp:lastPrinted>2003-09-11T15:25:00Z</cp:lastPrinted>
  <dcterms:modified xsi:type="dcterms:W3CDTF">2006-05-10T05:09:00Z</dcterms:modified>
  <cp:revision>5</cp:revision>
  <dc:subject/>
  <dc:title>годовой отчет </dc:title>
</cp:coreProperties>
</file>