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(публикуемая форма)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 xml:space="preserve">                                 на  01.01.2006 го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АО КБ «СОЛИДАРНОСТЬ»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Почтовый адрес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3099, Г.САМАРА,УЛ.КУЙБЫШЕВА,90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п/п  |                                                         |                        |    прошлого года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     |   АКТИВЫ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.    |Денежные средства                                        |                  501234|                  25695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    |Средства кредитных организаций в Центральном банке       |                 2318563|                  73941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1.  | Обязательные резервы                                    |                  236885|                  130529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.    | Средства  в кредитных организациях                      |                  554806|                  220710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.    | Чистые вложения в торговые  ценные бумаги               |                  120637|                  20274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.    | Чистая  ссудная задолженность                           |                 8532843|                 4912206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6.    |Чистые вложения в инвестиционные ценные бумаги, удержива-|                   86849|                   9512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емые до погашения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7.    | Чистые вложения в  ценные бумаги,  имеющиеся в наличии  |                   19308|                   20024|</w:t>
      </w:r>
    </w:p>
    <w:p>
      <w:pPr>
        <w:pStyle w:val="Style15"/>
        <w:rPr/>
      </w:pPr>
      <w:r>
        <w:rPr>
          <w:rFonts w:eastAsia="MS Mincho;ＭＳ 明朝"/>
          <w:sz w:val="16"/>
        </w:rPr>
        <w:t>|      | для продажи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8.    | Основные средства, нематериальные активы и материальные |                  198530|                  16187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запасы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9.    | Требования по получению процентов                       |                     749|                    3546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0.   | Прочие активы                                           |                  20</w:t>
      </w:r>
      <w:r>
        <w:rPr>
          <w:rFonts w:eastAsia="MS Mincho;ＭＳ 明朝"/>
          <w:sz w:val="16"/>
          <w:lang w:val="en-US"/>
        </w:rPr>
        <w:t>8</w:t>
      </w:r>
      <w:r>
        <w:rPr>
          <w:rFonts w:eastAsia="MS Mincho;ＭＳ 明朝"/>
          <w:sz w:val="16"/>
        </w:rPr>
        <w:t>0</w:t>
      </w:r>
      <w:r>
        <w:rPr>
          <w:rFonts w:eastAsia="MS Mincho;ＭＳ 明朝"/>
          <w:sz w:val="16"/>
          <w:lang w:val="en-US"/>
        </w:rPr>
        <w:t>49</w:t>
      </w:r>
      <w:r>
        <w:rPr>
          <w:rFonts w:eastAsia="MS Mincho;ＭＳ 明朝"/>
          <w:sz w:val="16"/>
        </w:rPr>
        <w:t>|                  11589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 xml:space="preserve">|11.   | Всего активов                                           |                </w:t>
      </w:r>
      <w:r>
        <w:rPr>
          <w:rFonts w:eastAsia="MS Mincho;ＭＳ 明朝"/>
          <w:sz w:val="16"/>
          <w:lang w:val="en-US"/>
        </w:rPr>
        <w:t>12541568</w:t>
      </w:r>
      <w:r>
        <w:rPr>
          <w:rFonts w:eastAsia="MS Mincho;ＭＳ 明朝"/>
          <w:sz w:val="16"/>
        </w:rPr>
        <w:t>|                 672848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II.   | ПАССИВЫ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2.   | Кредиты Центрального банка Российской Федерации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3.   | Средства кредитных  организаций                         |                  422139|                  139544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.   | Средства клиентов (некредитных организаций)             |                 6994365|                 3646055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.1. | Вклады  физических лиц                                  |                 2921623|                 1409446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5.   | Выпущенные долговые обязательства                       |                 4061547|                 2190635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6.   | Обязательства по уплате процентов                       |                    8909|                   2233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 xml:space="preserve">|17.   | Прочие обязательства                                    |                   </w:t>
      </w:r>
      <w:r>
        <w:rPr>
          <w:rFonts w:eastAsia="MS Mincho;ＭＳ 明朝"/>
          <w:sz w:val="16"/>
          <w:lang w:val="en-US"/>
        </w:rPr>
        <w:t>67835</w:t>
      </w:r>
      <w:r>
        <w:rPr>
          <w:rFonts w:eastAsia="MS Mincho;ＭＳ 明朝"/>
          <w:sz w:val="16"/>
        </w:rPr>
        <w:t>|                   43425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8.   | Резервы  на возможные потери по условным обязательствам |                    9932|                    163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рациям с резидентами офшорных зон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9.   | Всего обязательств                                      |                11</w:t>
      </w:r>
      <w:r>
        <w:rPr>
          <w:rFonts w:eastAsia="MS Mincho;ＭＳ 明朝"/>
          <w:sz w:val="16"/>
          <w:lang w:val="en-US"/>
        </w:rPr>
        <w:t>564727</w:t>
      </w:r>
      <w:r>
        <w:rPr>
          <w:rFonts w:eastAsia="MS Mincho;ＭＳ 明朝"/>
          <w:sz w:val="16"/>
        </w:rPr>
        <w:t>|                 604362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III.  | ИСТОЧНИКИ СОБСТВЕННЫХ СРЕДСТВ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0.   | Средства акционеров (участников)                        |                   85348|                   6827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0.1. | Зарегистрированные обыкновенные акции и доли            |                   85348|                   6827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2. | Зарегистрированные привилегированные акции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6"/>
        </w:rPr>
        <w:t>|      | дитных организаций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1.   | Собственные акции, выкупленные у акционеров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2.   | Эмиссионный доход                                       |                  230640|                  20000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3.   | Переоценка основных средств                             |                   63109|                   6310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4.   | Расходы будущих периодов и предстоящие выплаты, влияющие|                   49372|                   9421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на собственные средства (капитал)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5.   | Фонды и неиспользованная прибыль прошлых лет в распоряже|                  445441|                  28296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|      | лет)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6.   | Прибыль (убыток) за отчетный период                     |                  201675|                  164727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7.   | Всего источников собственных средств                    |                  976841|                  684867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28.   | Всего пассивов                                          |                12</w:t>
      </w:r>
      <w:r>
        <w:rPr>
          <w:rFonts w:eastAsia="MS Mincho;ＭＳ 明朝"/>
          <w:sz w:val="16"/>
          <w:lang w:val="en-US"/>
        </w:rPr>
        <w:t>541568</w:t>
      </w:r>
      <w:r>
        <w:rPr>
          <w:rFonts w:eastAsia="MS Mincho;ＭＳ 明朝"/>
          <w:sz w:val="16"/>
        </w:rPr>
        <w:t>|                 672848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V.   | ВНЕБАЛАНСОВЫЕ ОБЯЗАТЕЛЬСТВА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9.   | Безотзывные обязательства кредитной  организации        |                 1125045|                  948763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.   | Гарантии, выданные кредитной организацией               |                   23526|                  25345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V.    | СЧЕТА  ДОВЕРИТЕЛЬНОГО УПРАВЛЕНИЯ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АКТИВНЫЕ СЧЕТА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.    | Касса                  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    | Ценные бумаги в управлении                              |                 1717385|                  65326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3.    | Драгоценные металлы    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4.    | Кредиты предоставленные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5.    | Средства, использованные на другие цели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6.    | Расчеты по доверительному управлению                    |                   12952|                     426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7.    | Уплаченный накопленный процентный (купонный) доход по   |                      37|                    181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8.    | Текущие счета                                           |                   16891|                    341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9.    | Расходы по доверительному управлению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0.   | Убыток по доверительному управлению                     |                       0|                     65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      | ПАССИВНЫЕ СЧЕТА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1.   | Капитал в управлении                                    |                 1682277|                  64441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2.   | Расчеты по доверительному управлению                    |                   18388|                    5765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4.   | Доходы от доверительного управления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>|15.   | Прибыль по доверительному управлению                    |                   46600|                    939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ПРЕЗИДЕНТ  БАНКА </w:t>
        <w:tab/>
        <w:tab/>
        <w:tab/>
        <w:tab/>
        <w:t>СИНИЦЫН О.Ю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ГЛАВНЫЙ БУХГАЛТЕР </w:t>
        <w:tab/>
        <w:tab/>
        <w:tab/>
        <w:tab/>
        <w:t>ПУЛАТОВ И.С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3:00Z</dcterms:created>
  <dc:creator>MirovonaOV</dc:creator>
  <dc:description/>
  <dc:language>en-US</dc:language>
  <cp:lastModifiedBy>MirovonaOV</cp:lastModifiedBy>
  <dcterms:modified xsi:type="dcterms:W3CDTF">2006-03-15T12:16:00Z</dcterms:modified>
  <cp:revision>4</cp:revision>
  <dc:subject/>
  <dc:title/>
</cp:coreProperties>
</file>