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rFonts w:eastAsia="MS Mincho;ＭＳ 明朝"/>
          <w:sz w:val="16"/>
        </w:rPr>
        <w:t>(публикуемая форма)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за  2005 год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ab/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ОТКРЫТОЕ АКЦИОНЕРНОЕ ОБЩЕСТВО КОММЕРЧЕСКИЙ БАНК «СОЛИДАРНОСТЬ»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ОАО КБ «СОЛИДАРНОСТЬ»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Почтовый адрес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3099, Г.САМАРА,УЛ.КУЙБЫШЕВА,90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                                                       |       период           | ющий период прошлого   |</w:t>
      </w:r>
    </w:p>
    <w:p>
      <w:pPr>
        <w:pStyle w:val="Style15"/>
        <w:rPr/>
      </w:pPr>
      <w:r>
        <w:rPr>
          <w:rFonts w:eastAsia="MS Mincho;ＭＳ 明朝"/>
          <w:sz w:val="16"/>
        </w:rPr>
        <w:t>| п/п  |                                                         |                        |       года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1    |                          2                              |           3            |          4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Проценты полученные и аналогичные доходы от: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     |  Размещения средств в кредитных организациях            |                  319941|                  14542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     |Ссуд, предоставленных клиентам (некредитным организациям)|                 1181074|                  75682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     | Оказание услуг по финансовой аренде (лизингу)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     | Ценных бумаг с фиксированным доходом                    |                   14484|                   38882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5     | Других источников                                       |                       8|                      9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6     | Всего процентов полученных и аналогичных доходов        |                 1515507|                  941221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Проценты уплаченные и аналогичные расходы по: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7     | Привлеченным средствам кредитных организаций            |                  280562|                  127354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8     |Привлеченным средствам клиентов (некредитных организаций)|                  310601|                  186668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9     | Выпущенным долговым обязательствам                      |                  114971|                   92858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    | Всего процентов уплаченных и аналогичных расходов       |                  706134|                  40688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1    | Чистые процентные и аналогичные доходы                  |                  809373|                  534341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2    | Чистые доходы от операций с ценными бумагами            |                  -12979|                  -4343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3    | Чистые доходы от операций с иностранной валютой         |                   24485|                   33232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4    |Чистые доходы от операций с драгоценными металлами и про-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чими финансовыми инструментами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5    | Чистые доходы от переоценки иностранной валюты          |                    4807|                   -2779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6    | Комиссионные доходы                                     |                  200922|                  116251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7    | Комиссионные расходы                                    |                   23615|                    8735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8    | Чистые доходы от разовых операций                       |                    -918|                    -80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9    | Прочие чистые операционные доходы                       |                  34140 |                    9401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20    | Административно- управленческие расходы                 |                  625876|                  41527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1    | Резервы на возможные потери                             |                 -116126|                   -4212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2    | Прибыль до налогообложения                              |                  294213|                  217990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3    | Начисленные налоги (включая налог на прибыль)           |                   92538|                   53263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4    | Прибыль (убыток) за отчетный период                     |                  201675|                  164727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ПРЕЗИДЕНТ  БАНКА </w:t>
        <w:tab/>
        <w:tab/>
        <w:tab/>
        <w:tab/>
        <w:t>СИНИЦЫН О.Ю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ГЛАВНЫЙ БУХГАЛТЕР </w:t>
        <w:tab/>
        <w:tab/>
        <w:tab/>
        <w:tab/>
        <w:t>ПУЛАТОВ И.С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6838" w:h="23811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6:00Z</dcterms:created>
  <dc:creator>MirovonaOV</dc:creator>
  <dc:description/>
  <dc:language>en-US</dc:language>
  <cp:lastModifiedBy>MirovonaOV</cp:lastModifiedBy>
  <dcterms:modified xsi:type="dcterms:W3CDTF">2006-03-15T12:17:00Z</dcterms:modified>
  <cp:revision>4</cp:revision>
  <dc:subject/>
  <dc:title/>
</cp:coreProperties>
</file>