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>ОТЧЕТ ОБ УРОВНЕ ДОСТАТОЧНОСТИ КАПИТАЛА,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 xml:space="preserve">                                 на  01.01.2006 го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ab/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ОТКРЫТОЕ АКЦИОНЕРНОЕ ОБЩЕСТВО КОММЕРЧЕСКИЙ БАНК «СОЛИДАРНОСТЬ»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ОАО КБ «СОЛИДАРНОСТЬ»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Почтовый адрес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3099, Г.САМАРА,УЛ.КУЙБЫШЕВА,90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 xml:space="preserve">              Код формы 0409808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 xml:space="preserve">              Квартальная/Годовая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Номер |            Наименование показателя                      |Данные на отчетную дату |Данные на соответствую-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                                                       |                        |  щую отчетную дату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п/п  |                                                         |                        |   прошлого года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1    |                          2                              |           3            |          4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  1   |Собственные средства (капитал), тыс. руб.</w:t>
        <w:tab/>
        <w:t xml:space="preserve">              |             1354924.0 |               1029327.0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  2   |Фактическое значение достаточности собственных средств   |                    13.9|                    15.9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|      |(капитала), процент </w:t>
        <w:tab/>
        <w:tab/>
        <w:t xml:space="preserve">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3   |Нормативное значение достаточности собственных средств   |                    10.0|                    10.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|      |(капитала), процент </w:t>
        <w:tab/>
        <w:tab/>
        <w:t xml:space="preserve">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4   |Расчетный резерв на возможные потери по ссудам, ссудной и|                192009.0|                130282.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приравненной к ней задолженности, тыс. руб.</w:t>
        <w:tab/>
        <w:tab/>
        <w:t xml:space="preserve">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5   |Фактически сформированный резерв на возможные потери по  |                192009.0|                130282.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ссудам, ссудной и приравненной к ней задолженности,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тыс.руб.</w:t>
        <w:tab/>
        <w:tab/>
        <w:t xml:space="preserve">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6   |Расчетный резерв на возможные потери, тыс. руб.</w:t>
        <w:tab/>
        <w:t xml:space="preserve">      |                 24556.0|                  7341.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7   |Фактически сформированный резерв на возможные потери,    |                 24556.0|                  7341.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тыс. руб.</w:t>
        <w:tab/>
        <w:tab/>
        <w:t xml:space="preserve">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ПРЕЗИДЕНТ  БАНКА </w:t>
        <w:tab/>
        <w:tab/>
        <w:tab/>
        <w:tab/>
        <w:t>СИНИЦЫН О.Ю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ГЛАВНЫЙ БУХГАЛТЕР </w:t>
        <w:tab/>
        <w:tab/>
        <w:tab/>
        <w:tab/>
        <w:t>ПУЛАТОВ И.С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6838" w:h="23811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9:00Z</dcterms:created>
  <dc:creator>MirovonaOV</dc:creator>
  <dc:description/>
  <cp:keywords/>
  <dc:language>en-US</dc:language>
  <cp:lastModifiedBy>артем</cp:lastModifiedBy>
  <dcterms:modified xsi:type="dcterms:W3CDTF">2006-03-17T11:18:00Z</dcterms:modified>
  <cp:revision>5</cp:revision>
  <dc:subject/>
  <dc:title/>
</cp:coreProperties>
</file>