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ab/>
        <w:tab/>
        <w:t>Приложение 19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к Указанию Банка России от "27" июля 2004 года № 1481-У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"О внесении изменений в Указание Банка России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от 16 января 2004 года № 1376-У "О перечне, формах и порядке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составления и представления форм отчетности кредитных организаций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>в Центральный банк Российской Федерации"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/>
      </w:pPr>
      <w:r>
        <w:rPr>
          <w:rFonts w:eastAsia="MS Mincho;ＭＳ 明朝"/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 xml:space="preserve">                                 на  01.01.2005 года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ОТКРЫТОЕ АКЦИОНЕРНОЕ ОБЩЕСТВО КОММЕРЧЕСКИЙ БАНК СОЛИДАРНОСТЬ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Почтовый адрес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443099, Г.САМАРА,УЛ.КУЙБЫШЕВА,90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ab/>
        <w:t xml:space="preserve">    Код формы 0409808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ab/>
        <w:tab/>
        <w:tab/>
        <w:tab/>
        <w:t xml:space="preserve">           Квартальная/Годовая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4"/>
        </w:rPr>
        <w:t>|Номер |            Наименование показателя                      |Данные на отчетную дату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                                 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п/п  |                  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1.   |                          2.                             |           3.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4"/>
        </w:rPr>
        <w:t xml:space="preserve">|  1   |Собственные средства (капитал), тыс. руб.                |               </w:t>
      </w:r>
      <w:r>
        <w:rPr>
          <w:rFonts w:eastAsia="MS Mincho;ＭＳ 明朝"/>
          <w:sz w:val="14"/>
          <w:lang w:val="en-US"/>
        </w:rPr>
        <w:t>1029327</w:t>
      </w:r>
      <w:r>
        <w:rPr>
          <w:rFonts w:eastAsia="MS Mincho;ＭＳ 明朝"/>
          <w:sz w:val="14"/>
        </w:rPr>
        <w:t>.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2   |Фактическое значение достаточности собственных средств   |                    15.9|</w:t>
      </w:r>
    </w:p>
    <w:p>
      <w:pPr>
        <w:pStyle w:val="Style15"/>
        <w:rPr/>
      </w:pPr>
      <w:r>
        <w:rPr>
          <w:rFonts w:eastAsia="MS Mincho;ＭＳ 明朝"/>
          <w:sz w:val="14"/>
        </w:rPr>
        <w:t>|      |(капитала), процент              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3   |Нормативное значение достаточности собственных средств   |                    10.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(капитала), процент              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4"/>
        </w:rPr>
        <w:t>|  4   |Расчетный резерв на возможные потери по ссудам, ссудной и|                130282.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приравненной к ней задолженности, тыс. руб.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5   |Фактически сформированный резерв на возможные потери по  |                130282.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ссудам, ссудной и приравненной к ней задолженности,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тыс.руб.          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6   |Расчетный резерв на возможные потери, тыс. руб.          |                  7341.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7   |Фактически сформированный резерв на возможные потери,    |                  7341.0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|тыс. руб.                                                |                        |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5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sectPr>
      <w:type w:val="nextPage"/>
      <w:pgSz w:w="11906" w:h="16838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20:00Z</dcterms:created>
  <dc:creator>MirovonaOV</dc:creator>
  <dc:description/>
  <dc:language>en-US</dc:language>
  <cp:lastModifiedBy>MirovonaOV</cp:lastModifiedBy>
  <cp:lastPrinted>2005-02-11T12:42:00Z</cp:lastPrinted>
  <dcterms:modified xsi:type="dcterms:W3CDTF">2005-04-07T07:41:00Z</dcterms:modified>
  <cp:revision>4</cp:revision>
  <dc:subject/>
  <dc:title/>
</cp:coreProperties>
</file>