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>Приложение 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к Указанию Банка России от "27" июля 2004 года № 1481-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"О внесении изменений в Указание Банка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от 16 января 2004 года № 1376-У "О перечне, формах и поряд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составления и представления форм отчетности кредитных организ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в Центральный банк Российской Федераци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/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БУХГАЛТЕРСКИЙ БАЛАН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(публикуемая форм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                              на  01.01.2005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кредитной орга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Е АКЦИОНЕРНОЕ ОБЩЕСТВО КОММЕРЧЕСКИЙ БАНК СОЛИДАР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овый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3099, Г.САМАРА,УЛ.КУЙБЫШЕВА,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Номер |            Наименование статьи                          |Данные на отчетную дату |</w:t>
      </w:r>
    </w:p>
    <w:p>
      <w:pPr>
        <w:pStyle w:val="Style15"/>
        <w:rPr/>
      </w:pPr>
      <w:r>
        <w:rPr>
          <w:rFonts w:eastAsia="MS Mincho;ＭＳ 明朝"/>
        </w:rPr>
        <w:t>|      |                            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п/п  |            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1.   |                          2.                             |           3.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I     |   АКТИВЫ                   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.    |Денежные средства                                        |                  256952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.    |Средства кредитных организаций в Центральном банке       |                  73941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Российской Федерации        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.1.  | Обязательные резервы                                    |                  130529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3.    | Средства  в кредитных организациях                      |                  22071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4.    | Чистые вложения в торговые  ценные бумаги               |                  20274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5.    | Чистая  ссудная задолженность                           |                 491220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6.    |Чистые вложения в инвестиционные ценные бумаги, удержива-|                   9512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емые до погашения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7.    | Чистые вложения в  ценные бумаги,  имеющиеся в наличии  |                   2002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для продажи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8.    | Основные средства, нематериальные активы и материальные |                  161873|</w:t>
      </w:r>
    </w:p>
    <w:p>
      <w:pPr>
        <w:pStyle w:val="Style15"/>
        <w:rPr/>
      </w:pPr>
      <w:r>
        <w:rPr>
          <w:rFonts w:eastAsia="MS Mincho;ＭＳ 明朝"/>
        </w:rPr>
        <w:t>|      | запасы                     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9.    | Требования по получению процентов                       |                    354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0.   | Прочие активы                                           |                  11589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1.   | Всего активов                                           |                 672848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II.   | ПАССИВЫ    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2.   | Кредиты Центрального банка Российской Федерации      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3.   | Средства кредитных  организаций                         |                  13954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4.   | Средства клиентов (некредитных организаций)             |                 364605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4.1. | Вклады  физических лиц                                  |                 140944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5.   | Выпущенные долговые обязательства                       |                 219063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6.   | Обязательства по уплате процентов                       |                   2233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7.   | Прочие обязательства                                    |                   43425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8.   | Резервы  на возможные потери по условным обязательствам |                    1631|</w:t>
      </w:r>
    </w:p>
    <w:p>
      <w:pPr>
        <w:pStyle w:val="Style15"/>
        <w:rPr/>
      </w:pPr>
      <w:r>
        <w:rPr>
          <w:rFonts w:eastAsia="MS Mincho;ＭＳ 明朝"/>
        </w:rPr>
        <w:t>|      | кредитного характера, прочим возможным потерям и  по опе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рациям с резидентами офшорных зон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9.   | Всего обязательств                                      |                 604362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III.  | ИСТОЧНИКИ СОБСТВЕННЫХ СРЕДСТВ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.   | Средства акционеров (участников)                        |                   6827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.1. | Зарегистрированные обыкновенные акции и доли            |                   6827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.2. | Зарегистрированные привилегированные акции              |                       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.3. | Незарегистрированный уставный капитал неакционерных кре-|                       0|</w:t>
      </w:r>
    </w:p>
    <w:p>
      <w:pPr>
        <w:pStyle w:val="Style15"/>
        <w:rPr/>
      </w:pPr>
      <w:r>
        <w:rPr>
          <w:rFonts w:eastAsia="MS Mincho;ＭＳ 明朝"/>
        </w:rPr>
        <w:t>|      | дитных организаций         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1.   | Собственные акции, выкупленные у акционеров             |                       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2.   | Эмиссионный доход                                       |                  20000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3.   | Переоценка основных средств                             |                   63109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4.   | Расходы будущих периодов и предстоящие выплаты, влияющие|                   9421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на собственные средства (капитал)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5.   | Фонды и неиспользованная прибыль прошлых лет в распоряже|                  28296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нии кредитной организации (непогашенные убытки прошлых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лет)           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6.   | Прибыль к распределению (убыток) за отчетный период     |                  16472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7.   | Всего источников собственных средств                    |                  68486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8.   | Всего пассивов                                          |                 6728488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IV.   | ВНЕБАЛАНСОВЫЕ ОБЯЗАТЕЛЬСТВА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9.   | Безотзывные обязательства кредитной  организации        |                  94876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30.   | Гарантии, выданные кредитной организацией               |                  25345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V.    | СЧЕТА  ДОВЕРИТЕЛЬНОГО УПРАВЛЕНИЯ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АКТИВНЫЕ СЧЕТА                 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.    | Касса                                                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.    | Ценные бумаги в управлении                              |                  653268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3.    | Драгоценные металлы                                  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4.    | Кредиты предоставленные                              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5.    | Средства, использованные на другие цели              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6.    | Расчеты по доверительному управлению                    |                     42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7.    | Уплаченный накопленный процентный (купонный) доход по   |                    181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роцентным (купонным) долговым обязательствам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8.    | Текущие счета                                           |                    341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9.    | Расходы по доверительному управлению                 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0.   | Убыток по доверительному управлению                     |                     652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АССИВНЫЕ СЧЕТА                 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1.   | Капитал в управлении                                    |                  64441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2.   | Расчеты по доверительному управлению                    |                    576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3.   | Полученный накопленный процентный (купонный) доход по   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роцентным (купонным) долговым обязательствам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4.   | Доходы от доверительного управления                     |                       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5.   | Прибыль по доверительному управлению                    |                    9391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 БАНКА                                   СИНИЦЫН О.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БУХГАЛТЕР                                 ПУЛАТОВ И.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6838" w:h="23811"/>
      <w:pgMar w:left="1985" w:right="11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0:38:00Z</dcterms:created>
  <dc:creator>MirovonaOV</dc:creator>
  <dc:description/>
  <dc:language>en-US</dc:language>
  <cp:lastModifiedBy>SadiykYV</cp:lastModifiedBy>
  <cp:lastPrinted>2005-04-06T13:01:00Z</cp:lastPrinted>
  <dcterms:modified xsi:type="dcterms:W3CDTF">2005-04-06T08:02:00Z</dcterms:modified>
  <cp:revision>7</cp:revision>
  <dc:subject/>
  <dc:title/>
</cp:coreProperties>
</file>